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3289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4590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405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199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