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53019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01087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84390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01975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