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1938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946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4422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906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