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0014689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2142142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6075476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6378151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