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130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824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47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478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