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638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409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494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70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