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139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235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268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464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