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2864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0694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0892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555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