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53692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86116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49753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19773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