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889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72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009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689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