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610494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367299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25700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196479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