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032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301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787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654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