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1100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8198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5573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7314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