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964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1982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759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655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