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667300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1496688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1025167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5620247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