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6211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98605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80286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72439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