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0105955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592394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90280726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415878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169968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