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 VIRTUAL DESKTOP (PMVDesk) FOR OS/2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: 0.25 (previous version: PMVDesk ver 0.2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:    January 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:  Carrick von Schoultz, cschoult@aton.abo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ocumentation for the PMVDesk. I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t least have a look at the "Environment variable"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MVDesk is a Virtual Desktop utility for the OS/2 2.x Workplace Sh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start the program you will see a 9 button grid. Each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resents a screen (of your current videoadapter resoluti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rent screen is marked with an "X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press one of the buttons (move the cursor over it and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use button 1) you move to that virtual location. (In thi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not see your open windows in the PMVDesk application, ...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st wait for the future versions). Your Workplace Shell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cons) will always be visible. This way you can easily get ho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ose objects (where ever you ar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ptions"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heck "Frame controls" to hide title and menu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use Alt-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ck "Float on top" to keep PMVDesk the topmost window. Un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it behave as a normal window. You can also use Alt-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ck "Retrieve windows on exit" to retrieve window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ctive desktop when you exit PMVDe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. Retrieved windows are hidden. To activate: selec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orkplace Shell "Window List". Only windows with chil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. dialog windows) are retriev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Buttons" + "2 x 2", "3 x 3" or "4 x 4" changes th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Util" + "Retrieve windows" to retrieve windows back to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kt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. Retrieved windows are hidden. To activate: selec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orkplace Shell "Window List". Only windows with chil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. dialog windows) are retriev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lp"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"Help" menu. You can also use F1 to activat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up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tivate press mouse button 2, or press SHIFT + F10 (when PMVDe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). Same features as in "Options" menu + "Help" menu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from the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ve the PMVDesk window (when frames are hidden), select "M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popup menu "Window" submenu, or press ALT-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any application from the "Window List", and it will b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si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"Retrieve windows" from PMVDesk "Options" + "Util"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ng all windows to the lover left corner of the visib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that were moved are now hidden. To get them visibl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hem from the "Window 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hiding the title and menu bars and resizing the window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PMVDesk for example in the lower corner of the screen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of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VDesk uses a environment variable: PMVDESK_INI.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filename (including full path) that PMVDesk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oring its options. If this environment variable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VDesk will create the file PMVDESK.INI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tore its information there. I recommend that you put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MVDESK_INI=C:\OS2\PMVDESK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CONFIG.SYS (Of course, you can use any other path o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want). By doing this you avoid multiple copies of PMVDESK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ed around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have to reboot before this line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MVDesk will "remember" it's last position and virtual screen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a PMVDesk Program Object in your startup folder, it will star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last left it. You may also "Shutdown" your system without cl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MVDesk (because "Shutdown" closes it for you). Remember to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T RESTARTOBJECTS=STARTUPFOLDERSONLY,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before SET AUTOSTART=PROGRAMS, TASKLIST, FOLDERS,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overing "lost" wind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ose "Retrieve windows" from PMVDesk "Settings"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 all windows to the lover left corner of the visib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. Retrieved windows are hidden. To activate: selec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orkplace Shell "Window List". Only windows with chil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. dialog windows) are retriev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may choose the "lost" program from Workplace Shell "Window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scade the program back to the visible area (press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, choose "Casca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supports up to 100 ope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o start only one instance of PMVDesk.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 informs you if you try to start a second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PMVDesk, double click on the program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PMVDesk, you must be running OS/2 2.0 (or later),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urse Workplace Shell as your sh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M Virtual Desktop is in its current version a freewar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this is not the final version, I do not require you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even if you should choose to keep and use it. However, i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 to get a postcard from your part of the worl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is version of PMVDesk is freeware, you ar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and encouraged) to pass on the file PMVD???.ZIP.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this file (or its individual components) before passing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PS/2 model 90       486/20MHz (Over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6 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70 Mb har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LE CD-ROM 150 (Sony-5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GA + 14" multi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ver. 2.1 GA (UK edi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C Set ++ for OS/2, v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OS/2 Developer's Toolkit 2.0 + toolki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M and 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 of cou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 Virtual Desktop (earlier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ed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ver. 2.1 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XGA (1024*768) and VGA (640*480)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I wrote PMV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nobody had yet released a Virtual Desktop utility, and I find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een a little tiny. I also had to write a program as an ass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my C-language course at school, and had the opportunity to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 to do. I also wanted to learn about writing OS/2 Workplace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liant programs, and this was the hard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further enhancements (after version 0.11) are made just to ke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y, ...and to keep me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VDesk was first released as "CvS - Virtual Screen". I changed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confusion, when I was told there is a CVS (Concurrent Vers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)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"new.doc" for new features introduced and bugs corrected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not yet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      Carrick von Schou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: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ccupation: Student (Computer Science at Abo Akademi University, Finla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would love to hear from you. If you have any comments, sugg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wishes for new PMVDesk features, please write to 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can be reached on the Internet at cschoult@aton.abo.f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remember to send me a postc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ck von Schou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arinkatu 4 bB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-20100 Tur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 TO PETER NIELSEN AND ALL OF YOU WHO HAVE WRITTEN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