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++ code in the file uptime.cpp was posted in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utilities by John Allen &lt;john.allen@ie.ibm.com&gt;.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 OS/2 system has been running since the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iled the code with BCC++ and made it available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n my web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program and the executable are mad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IES, EXPRESS OR IMPLIED, INCLUDING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