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net File Extrac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Turgut Kalfaoglu &lt;TURGUT@VM3090.EGE.EDU.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/MERGER package is shareware. Usage over two week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0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8 Sokak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ancak, Izmir 3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register the associated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Usenet .binaries. group data directly into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.ZIP, .GIF, .JPG, 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ries files that have mis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pts files with up to 30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ires ol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ily custom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s:  OS/2 2.x or 3.x with Rexx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TCP/IP (for DUMPGR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DECODE.EXE  (shareware or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ALL.EXE    (shareware or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MB or more of disk space, depending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 you recei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ree directories for this program. Alth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, here is how I have mine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is hierarchical setup. In this case, p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CS (or somewhere on your PATH..), leave the other two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ALL terminates, you will have your binaries in the '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two .CFG files, EXTRACT.CFG and MERGER.CF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ed to be configured - simply use your text editor such as '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PM' to configure these files. If you have not used DUMPGRP.EX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figure its configuration file as well -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Examine and/or Edit DUMPALL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collect news from an NNTP server (from any .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and extract the received information into files. Mean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nstruct' files sent in UUENCODE format, and in severa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t will keep the incomplete sections for 20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lete the files at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run by DUMPALL.CMD that invokes each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rder. First, the old incomplete sections a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file, and DUMPGRP.EXE is invoked. DUMPGRP.EXE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news" from your NNTP server, and place them into a file,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nto "S.UUE") Then, S.UUE is processed by EXTRAC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files it finds in this file into its temporary "part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segments of each file are kept.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OCS/S/PARTIAL"). Information on these files is also kep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TRACT.SUM that has such trivia as filename,number of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retries for this partial fil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SUM is like a fancy "DIR" for EXTRACT/ME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, leave this fil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ll recognise three types of headers in the news i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:  BEGIN / END pairs are the first category: They are the su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. Type two is 'CUT / blank' category: These messag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cut' at the beginning of the message, and sometime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- it is normal to see the warning 'hit the separator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files. Type 3 contains either a 'Section...'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nothing at all. Depending on how the file begi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end with one of these three. Even if they don'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will save it from continuing on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R is the second step: It takes pieces found in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puts them together whenever possible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f segments are missing. Otherwis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, and delete the partial files. Merg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"clean" file with no blank lines, and no un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files processed by EXTRACT are kept in EXTRACT.SUM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changed, except by EXTRACT and MERG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sulting files, characterised by their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, are passed thru a UUdecoder which will conver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nary form, and delete the two-letter version. It is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arnings while UUDECODE runs - at least my version of it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eates go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news into files is an inexact science: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ses where EXTRACT/MERGER pair failed to proces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notice with the software. As with any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liable for its behavior, but would be very grat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