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RIE R. LUST 0.73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 - phone-cost tra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 &lt;chargesinfo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R. Lust is a highly configurable phone-cost tracking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n the tradition of Richard Papo's "MemSize" system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 By now it can show total connection time,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, total costs, time left of current unit, length of a unit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until limit reached, costs per unit, costs per minute, cos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and time until next charge. You may let Carrie warn you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, when switching to another charge, when reaching certain co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electable time or number of units passed. Th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nections may be written to a user specified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unzipped the archiv (which seems to be the case,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is file ;-) and copied the files to som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you're done. You may run "install.cmd" to create a WPS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r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give the name of a chargesinfo-file as a parameter, Car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y to load the information from "charges.dat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You may of course set this in the "Parameters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notebook of Carrie. Hint: Make copies of the WPS-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each a different chargesinfo-file and an appropriate nam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ave to click on the appropriate object for the current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arrie with the right char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valid key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C         Display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A         Display "About"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X 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G         Stop/Continue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R         Reset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 with left mousebutton in window hides/shows title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You may move the window by clicking into it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button and moving it, while still holding the button dow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olor and font used for the display simply b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ppropriat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.doc     Carrie R. Lust-documentatio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you're read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.exe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.ico     Some nice icon, designed in hour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Short program-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cmd   REXX-command file to setup a workplace she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.ini     Some configuration-data. Created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modify the following files as you need them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ersonal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end.dat   Chargesinfo for German Telekom, Weekend,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ktag.dat   Chargesinfo for German Telekom, rest of the week,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a BETA version of the program, and some thing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as they should, although I think (well, hope ;-)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till *a lot* of things to be done, especially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s for the information about the different charg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much additional work. NLS support (language and display of ti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), possibility to store all chargesinfo in on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roviders &amp; zones, automatic "detection" of special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to change provider and zone from inside the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(INF) documentation are other things that will fol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. If you have some other feature that you want to se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oes not only bear some resemblance to, but also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(the routines for window-draging and hiding/showing the titl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ichard Papo's excellent "MemSize" systemressource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go also to Sascha Weber, for his wonderful beta-test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R. Lust  Copyright (c) 1997-98 Thorsten Th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R. Lust is Freeware. Anyway, if you use the program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if you send me some nice postcard (or other notification)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what you think of it (ok, you hair-splitting guys, so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kind of cardware ...). Even an e-mail with just "I use Carr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st" in the subject would be enoug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didn't do it! I didn't do it! Butthead did it!"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USING THIS PROGRAM AT YOUR OWN RISK! I don't t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sten Th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299 T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thth@gmx.net  (this is prefer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thielen@treveris.uni-trier.de  is still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: http://www.informatik.uni-trier.de/CIP/th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2:2452/455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dicated to Wendy O. Williams, 1950-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