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912453776"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745900307"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554564390"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920176504"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367439562"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