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JOYSTI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n OS/2 Joysti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se the Table of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locate specific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se the Find option in the Edi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System Editor to help you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OLLOWING TERMS AND CONDITION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OS/2 JOYSTI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YOU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ARE A PRIOR LICENSE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MAY MAKE COPIES OF THE OS/2 JOYSTI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NUMBER OF LICENSED COPIES OF OS/2 YOU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L OTHER TERMS AND CONDITIONS OF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 APPLY TO THIS OS/2 JOY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; HOWEVER, THIS DOES NOT EXTEND ANY WARRANT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 Installation with MMPM/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Installation without MMPM/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 Tested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driver is compatible with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INSTALLATION WITH MMPM/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joystic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Joystick is physically connected to the Gam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 the OS/2 Joystick Device Driver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MINSTALL a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the source drive; JOYSTICK SUPPOR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Joystick Device Driver installa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atements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MMOS2\GAME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MMOS2\GAME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is the drive where MMPM/2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hut down and then restart your computer for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INSTALLATION WITHOUT MMPM/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MPM/2 is not installed on the machine follow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Joystick is physically connected to the Gam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Copy GAMEDD.SYS and GAMEVDD.SYS from this disk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dd the following statements to the end of your OS/2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GAME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GAME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is the drive where OS/2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hut down and then restart your computer for the Joystick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ESTED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joysticks use a generic interface, most joystick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joysticks have been tested with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Gravis Analo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Gravis Analo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Products Flight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xa Joystick ( Infra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ft Thunder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WingM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W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master XL Ac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