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/2 API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- Dave Blaschke/Austin/IBM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Checks  for and  reports the  executable  file(s)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processing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 of  strings  within   the  executable  file(s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 the names  of the  imported DLLs.  If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of the trace DLLs,  the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 to display the DLLs  that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racing in the executable  file(s)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 request to also check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in any subdirectories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CHK4TRC.EXE, in a director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CHK4TRC [-D] [-S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indicates display DLLs enabled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check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 executable file(s) 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n include global file name characters * 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all DLL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4TRC *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all  executabl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OS2 directory and its subdirectorie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4TRC -S 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EST.EXE is checked and an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 for tracing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4TRC -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nformation similar to the following is display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s are trace-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executable fil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trace-enabled executab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 the  display  of DLLs  enab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y of the executable files are trace-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(DLLNAME,DL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 (DL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executable fil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trace-enabled executab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displayed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 files are trace-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executable file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race-enabled executab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