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Friday, 31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233844606"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94158329"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740428122"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