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LAST-MINUT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ntative shareware release of 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it to anyone yet. I'm awaiting you're 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 1.0s before I give the go-ahead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DO NOT DISTRIBUTE ZED UNTIL I SAY YOU CAN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D alpha tes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03/29/1995    by Bruce Shan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D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made every effort to insure that ZED is a st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not be held responsible for any damage ZED.EXE may cause 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, or your computer.  ZED is owned by Bruce Shankl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ake copies for any other purpose than backup without my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r emaile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CCEPT THE ABOVE TERMS, THEN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ZED. BY USING ZED, YOU ARE AGREEING TO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nt you ZED_10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self extracting archive that contain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ZED.EXE 1.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ZED_10S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ve the email message a text file called ZED_10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n enter "uudecode ZED_10S.TXT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ZED_10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wnload ZED_10S.EXE to your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BACK UP YOUR CURRENT COPY OF ZED.EXE AND ZED.INI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VERSION OF ZED HA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ZED_10S.EXE (This is a DO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ZED_10S.EXE cre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D.EXE -   Shareware version 1.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D.ICO -    Z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D.HLP -    ZED Online documen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TXT - Last minute info and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 Alpha 10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ZED Alpha Tes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online documentation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pha release of 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work on the highest priority features first, so if you w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urn the following list to me with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highest priority.  This is you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part in the development of 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rying to order this list based on your feed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</w:t>
        <w:tab/>
        <w:t>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elete file option    (this was my id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yntax hi-lighting    (for C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racke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isable keyboard buffering for pageu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down, and up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Option to retain the system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the I-beam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         -Option to create file if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passed as argument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         -Option to impor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         -Print 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add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ly to the following questions regarding 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some new question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ZED icon show up when you added ZED to O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it give you any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e available printing 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printing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suggestions that might make alph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pha testing ZED lame or is it f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like getting the latest version of ZED each wee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ZED still better than E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ZED fill a niche for OS/2 text ed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ly not fi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ZED is finished I've considere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word processor called ZED-Pro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nature.  Does the quality of ZED lea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I could write a cool word 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?  If ZED-Pro becomes a reality, would y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esting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ZED fast 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ZED something you would suggest to a fri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suggestions that can make ZED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ED were shareware, would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discover any 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thing that could be added to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for taking the time to use ZED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 bu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 projec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1995</w:t>
        <w:tab/>
        <w:t>Start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2/1995</w:t>
        <w:tab/>
        <w:t>Determine goal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create simp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perating system: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program type: Presentation Manager ,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no file 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must b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must loa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32 bit fla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3/1995</w:t>
        <w:tab/>
        <w:t>Determin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Language:</w:t>
        <w:tab/>
        <w:tab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Compiler :</w:t>
        <w:tab/>
        <w:tab/>
        <w:tab/>
        <w:t>Watcom 10.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evelopment OS:</w:t>
        <w:tab/>
        <w:tab/>
        <w:t>OS/2 3.0 (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evelopment platform:</w:t>
        <w:tab/>
        <w:t>486-DX2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8 meg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1/03/1995</w:t>
        <w:tab/>
        <w:t>Pseudo-cod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5/1995</w:t>
        <w:tab/>
        <w:t>Begin actual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0/1995</w:t>
        <w:tab/>
        <w:t>Added multi-threaded file IO, finished coding alph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0/1995</w:t>
        <w:tab/>
        <w:t>Extensiv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1/1995</w:t>
        <w:tab/>
        <w:t>Built alpha 1 and distributed to alph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22/1995 </w:t>
        <w:tab/>
        <w:t>Got feedback from alph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2/1995</w:t>
        <w:tab/>
        <w:t>Added keyboard accelerators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2/1995</w:t>
        <w:tab/>
        <w:t>Added Fin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2/1995</w:t>
        <w:tab/>
        <w:t>Added "Save and exit" to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2/1995</w:t>
        <w:tab/>
        <w:t xml:space="preserve">Added "Find next", "Find previous", "Replace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menu. These options will be disabl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ctual cod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2/1995</w:t>
        <w:tab/>
        <w:t xml:space="preserve">Tested all keyboard acceler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ed "Save and exit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2/1995</w:t>
        <w:tab/>
        <w:t>Discovered bug: ZED does not warn i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sufficient to store file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2/1995</w:t>
        <w:tab/>
        <w:t>Distributed Alpha 2 to alph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3/1995</w:t>
        <w:tab/>
        <w:t>Began Alpha 3 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3/1995</w:t>
        <w:tab/>
        <w:t>Added alpha revisio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3/1995</w:t>
        <w:tab/>
        <w:t xml:space="preserve">Coded "Find Next". Made logic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find next reach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text it will wrap aroun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3/1995</w:t>
        <w:tab/>
        <w:t>Coded "Replace" dialog box.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ind Previous". Not a high priorit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4/1995</w:t>
        <w:tab/>
        <w:t>Added "*" to frame title if tex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ext is saved, "*" disappears. I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on on som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4/1995</w:t>
        <w:tab/>
        <w:t>Added "Verify" to replace logid. This allow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ification. Coded Replace/Verify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4/1995</w:t>
        <w:tab/>
        <w:t>Researched real-time scroll bars.  The M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rol only sends vertical scroll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mouse is released after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l-time scrolling will not be possi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set-up. I will have to use a separat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s (Not the ones built into the MLE clas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to achieve real-time scrolling. I ma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4/1995</w:t>
        <w:tab/>
        <w:t>Made "Undo" menu option enabled/disable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whether or not an operation can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ally, this was always enabled, even w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ld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4/1995</w:t>
        <w:tab/>
        <w:t>Added "*" flag to window tit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 change as made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 goes away when fil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24/1995 </w:t>
        <w:tab/>
        <w:t>Tested all features added since Alph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4/1995</w:t>
        <w:tab/>
        <w:t>Distributes Alpha 3 to alph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5/1995   Began work on Alpha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5/1995</w:t>
        <w:tab/>
        <w:t>Made "Paste" menuitem disabled if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5/1995    Designed options to change use of Tab to inser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began working 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26/1995    Tabs are no longer inserted when you press the tab key. I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aces instead.  But tabs will come back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Settings... Tabs" option which I haven't coded yet. Be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. The "Tab" settings window doesn't do anything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26/1995    Added real-time vertical scrolling. I managed to find a "tri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 this that made life easier. I sub-classed the M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edure and trapped vertical scrolling messages so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date the MLE window.  I also found a bug in OS/2's M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while doing this.  The Vertical scroll bar does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int properly. This is because IBM chose to use the a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zing scroll bar. It want's to change it's size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oll, but when I intercept scrolling messages from M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s to "forget" that it's a dynamic sizer, and doesn't r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ig black lines appear in it too. Things that make you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mmm.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ork around this I force the scroll bar to repai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makes it "flicker" at the right edge a lit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's not that noticeable and it wo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. Probably can't even see it with a fast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I need to finish up the tab setting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28/1995    Finished "Settings-Tabs..." logic. Now tabs can be se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number of spaces (1-20) or the tab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8/1995    Began work on alpha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9/1995    Added status bar to track current line and column, insert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s lock key state, and num lock key state. Gave status b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D look. Added code for status bar. (This turn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uch more work than I thought it would 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0/1995    Added "Word wrap" option to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0/1995    Made the "Find" button the default button in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og. Made the "Verify" button the default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lace dialog. Made the "OK" butt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 in the Tab and Abou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0/1995    Discovered another bug in the IBM MLE contro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properly query the Key-state ta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key is pressed. I want the status b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NS" and "OVR" for insert mode and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'll see what I can do to work around this. 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/OVR may be incorrect depending o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a user's system. Although this is a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, I 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1/1995    Added current time to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1/1995    Made status visible or not visible based on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tatus Bar" in the "Settings men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1/1995    Distributed Alpha 5 to alph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31/1995    Began work on Alpha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1/1995    Changed name from BEDIT to 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1/1995    Designed new, more professional lookin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1/1995    Made the file dialog boxes "remember" what directory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o you don't have to keep searching directorie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2/1995    Made the program multi-task better when opening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 &gt; 5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3/1995    Added a %loaded to the title bar when loading.  Now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1 meg file, you can see how much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4/1995    Sent note to alpha testers that the named ha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5/1995    Started coding IN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5/1995    Saved window size and position i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5/1995    Save window background color i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6/1995    Save font i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7/1995    Send Alpha 6 out fo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8/1995    Began work on Alpha 7. (Lot of alphas, hugh? :)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1995    Added menu options to change color an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9/1995    Made ICON so it has bitmaps for all know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GA, EGA, XGA, VGA and small versions of each to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greatly increased the size of ZED (About 3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9/1995    Save Tab settings i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9/1995    Save Status Bar ON/OFF i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9/1995    Added DEFAULTICON to resource file so ZED icon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M when you add ZED from a program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2/1995    Added recent file list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2/1995    Made ZED capable or reading files with R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How stupid of me not to notice this earl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2/1995    Made find and replace dialogs verify that user has enter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to search o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2/1995    Made dialog boxes centered when they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3/1995    Added auto-inden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3/1995    Send Alpha 7 out fo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4/1995    Took Valentines day o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1995 thru 02/20/1995  Failed to track project, but I worked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hole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1/1995    Sent alpha 8 out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2/1995    Began work on alpha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2/1995    Fixed bug with invlalid file name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2/1995    Made a dialog box for color changes that was les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2/1995    Color of text and background cannot be made the sa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2/1995    Made palettes re-appear after a color or fon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1995    Added help buttons and linked to case sensitive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 and Autosave dialo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1995    Made online help ex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4/1995    Added real-time horizontal scrolling. This was a b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4/1995    Optimized Vertical scrolling, was wasting CPU time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view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4/1995    Optimized Horizont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4/1995    Made find and find/replace dialogs auto-selec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7/1995    Sent alpha 9 out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8/1995    Began work on Alpha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/28/1995    Made "MODIFIED" 3D box larger so it doesn't go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oundaries at high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1/1995    Fixed recen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8/1995    Made it so a file that did not exist c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1995    Got printing to parti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5/1995    Made control+keys work when caps lock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5/1995    Discovered auto-indent is broken. Causes all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ert to black on some displa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5/1995    Made file menu options disabled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5/1995    Printing now working,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1995    Distributed ZED alpha 10 to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8/1995    Began work on Alpha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9/1995    Added import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lpha tester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</w:t>
        <w:tab/>
        <w:tab/>
        <w:tab/>
        <w:tab/>
        <w:t>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65R@cc.usu.edu                        052671-ZED-000-000-0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ramer@dres.dnd.ca                      052671-ZED-000-000-0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@access.digex.net                 052671-ZED-000-000-0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@ims.com                           052671-ZED-000-000-0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tn0546@utagraph.uta.edu                052671-ZED-000-000-0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el@GAS.UUG.Arizona.EDU            052671-ZED-000-000-0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!zeus@downtown.oche.de          052671-ZED-000-000-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@access.digex.net                052671-ZED-000-000-0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es@netcom.com                      052671-ZED-000-000-0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89patels@wave.scar.utoronto.ca          052671-ZED-000-000-0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@haktar.ph2.Uni-Koeln.DE              052671-ZED-000-000-0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ts@ibm.net                            052671-ZED-000-000-0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@med.unc.edu                         052671-ZED-000-000-0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ipke@cc.weber.edu                      052671-ZED-000-000-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t@eagle.ais.net                         052671-ZED-000-000-019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