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B(1)                                                                SLI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- Sche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  [  scheme  |  scm | gsi | mzscheme | guile | scheme48 | larce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lit | elk | sisc | kaw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LIB" is a portable library for the programming language "Schem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a  platform  independent  framework  for  using "packag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procedures and syntax.  As distributed, SLIB contains many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packages.  Its catalog can be transparently extend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 specific to a site, implementation, user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slib script is the 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 (with a trailing 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b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 and scor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B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S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ocumentation for slib is maintained as a Texinfo 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  and  slib  programs are properly installed at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Feb 1 2007                           SLIB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