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rivers are distributed 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zip, which contains executables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1.zip, which contains the first half of the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2.zip, which contains the second half of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.ASM     Driver for 3COM 3C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ASM     Driver for 3COM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.ASM     Driver for 3COM 3C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ASM     Driver for 3COM 3C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DOC     Notes on installing the 3C507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9.ASM     Driver for 3COM 3C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.ASM     Driver for 3COM 3C5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DEFS.ASM  Definitions for the Intel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86.ASM     Include file for drivers based on Intel's 82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.ASM      Include file for drivers based on National's 8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.INC      Definitions for National's DP8390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0INC.ASM   Definitions for Intel's 8530 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.ASM    Driver for ADI's Aquil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50.ASM     Driver for Telesystems SLW ARLAN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THER.ASM  Driver for ARCNET that simulates an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TH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.ASM    Driver for AR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.COM      (requires a recompiled version of Phil Karn (KA9Q)'s N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ASM      Driver for AT&amp;T Ethernet and Star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_LP.ASM   Driver for AT&amp;T LanPACER/Star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_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500.ASM    Driver for Allied-Telesis 1500T and 1500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5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700.ASM    Driver for Allied-Telesis 1700T and 1700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7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.DOC    Bibliography of published packet drive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      Possible bugs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  Changes from release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UT.ASM    Subroutine to print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DOC   The Free Software Foundation'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.ASM      Subroutine to print a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WR.WAV    .WAV audio file of a native Welsh speaker pronouncing Crynw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ONDNI.ASM  Driver for Cabletron DNI E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ONDN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YS.ASM  Driver for David Systems Inc Ether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ASM     Driver for D-Link Pock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T.ASM    Subroutine to print a 32 b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ASM      Defini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ASM     Driver for Digital Equipment DEP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ASM  Code to get IBMTOKEN work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DOC  Documentation on running the packet drivers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OUT.ASM    Subroutines to print 1, 2, 4, and 8 digit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6960.ASM   Driver for Fujitsu's NICE dem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696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6965.ASM   Driver for Fujitsu's EtherCoupler dem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69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KT.NOT    Notes on Harry Stok's packet driver-over-DLL (Pathwork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C        Source of the trace d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HEX.ASM   Subroutine to print a line of sixteen bytes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UPLER.ASM  Include file for drivers based on Fujitsu's EtherCou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15.INC     Include file for Allied Telesis AT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17.INC     Include file for Allied Telesis AT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01.ASM     Driver for Multitech EN-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3210.ASM    Driver for Racal/Interlan's ES3210 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32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SL.ASM   Driver for SLIP that emulates an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IE.ASM    Driver for ICL EtherTeam16 (formerly Nokia Data Ethernet I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.C     Chris Dunford's Exe2bi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S205.ASM   Driver for Microdyne (formerly EXOS/Excelan) EXOS205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S2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.ASM     Driver for Intel Ether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CO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MC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ASM   Driver for Mitel Express ISD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965.INC      Fujitsu 86965 (EtherCoupler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G.ASM    Subroutine to convert an ASCII character into 0.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A.ASM     Subroutine to convert an ASCII Ethernet address into si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.ASM    Subroutine to get a str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.ASM    Subroutine to convert ASCII digits into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DOC    Notes on UMinn's Gopher, a distributed document delive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DOC       Notes on the GNU General Public License, by Craig B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     Resident device independent gen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UT.ASM    Subroutines for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GET.IT   Instructions on obtaining that which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.ASM   Driver for HP Ether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P.ASM  Driver for HP EtherTwist, HP27242B and HP272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.ASM  Driver for IBM Token 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.NOT  Notes on installing the IBMTOK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ASCII install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PS    PostScript install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HK.ASM    Subroutine to compare against the packet driv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6.ASM      Subroutine for 16-bit I/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8.ASM       Subroutine for 8-bit I/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ASM    Driver for Novell IPX code (IP over I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DOC    Instructions for using IPX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NOT    Some note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TAT.C     Statistics for the IP over IPX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N.ASM    Driver for BICC Isolan 4110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K.ASM   Driver for BICC Isolan 4110-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.ASM    Include file for Kodiak's drivers based on SEEQ 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.INC    Definitions for Kodiak's drivers based on SEEQ 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16.ASM  Driver for Kodiak Technology's Kodiak~16 10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8.ASM   Driver for Kodiak Technology's Kodiak~8 10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K.ASM   Driver for Kodiak Technology's K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.ASM     Include file for drivers based on AMD's LANCE and PC-Net/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.INC     Include file for the NTI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ASM      Subroutine to draw a graphic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ASM  Driver for Apple LocalTalk PC Card, Sun/TOPS Flash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COM    (requires a modified version of Phil Karn (KA9Q)'s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Makefile.  Uses tasm and tlink, but MS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WK  AWK Script and batch file to keep makefile in sync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AT    I use oak.oakland.edu:/pub/msdos/awk/awk3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AWK  AWK script to help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EST.ASM   Subroutine to test for the presenc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M.ASM   Subroutine to quickly do a memory-to-memor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RC.ASM  Subroutine to calculate a 64-bit hash table for multi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EX.ASM     Driver for Mylex's LNE-8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ASM        Driver f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NOT        NetBIO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T105.ASM  Driver for NCR ET-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T1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ASM    Driver for Novell NE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.ASM       Driver for Novell N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ASM    Driver for Novell 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.ASM    Driver for Novell NE2100 and other PC-Net/IS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.ASM    Driver for Interlan NI5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.ASM    Driver for MICOM-Interlan NI5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ASM    Driver for Racal/Interlan NI6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210.ASM    Driver for MICOM-Interlan NI9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2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DOC    Instructions for running NetWare over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NOT    Brian Meek's explanation of ECONFIG for Nove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16.ASM     Driver for NTI 1002/DP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.ASM  Subroutine to test for occupi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Packet driver suppor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DOC    Joe R. Doupnik's "Packet drivers made 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_D.109  Packet driver spec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PX103.ZIP  Intel's packet driver shell for IPX-over-packet-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.ASM        Driver for the Ottawa PI Amateur Radi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N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ASM     Subroutine to draw pixels on EGA/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.ASM   Program to get/set the packet dri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LL.ASM    Program to receive and discard al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CHK.ASM    Source of the packet driver installation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35.SYS    SunSelect's PC-NF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40A.SYS   SunSelect's PC-NF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C     Turbo C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H     Turbo C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ERR.ASM    Subroutine to print packet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ODE.ASM   Program to get/set the packet driver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.ASM  Program to get/set the packet driver multi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ASM   Program to send arbitrar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TAT.ASM   Program to print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RAF.ASM   Program to display traffic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R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WATCH.ASM  Program to display packets 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W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P.ASM      Parallel port IP.  Very similar to SLIP, except tha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P.COM        Ethernet header and connects two PC's via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.ASM      Include file to fix the early 80286 POPF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A.ASM   Subroutine to print Eth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UM.ASM  Subroutine to print a number in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BOOT.NOT  Notes on booting off Novell and switching to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ASM     Subroutine to queueing things in a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A Very Impor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KT.C      Source of a sample program to print packets.  Show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KT.EXE      interface to packet drivers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UB.ASM    Serial port debugging code, used by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.ASM  Skeleton for a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BLK.ASM   Subroutine to skip past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.ASM  Driver for SLIP driver using IBM-PC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MERG.ASM  Include file for SLIP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_WD.ASM    Driver for Western Digital WD-80?3*, SMC Elite s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_WD.COM      IBM Ethernet Adapter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.NOT      Notes on Bob Crosson's free SNM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OC  Notes on software that works with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How to get support for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7231.ASM     Include file for drivers based on AT&amp;T's T7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     Non-resident device independent gen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ENET.ASM    Driver for Thomas-Conrad's TC5045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ASM    Source of the packet driver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A.ASM     Driver for Tiara LANcard/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ASM   Subroutine to check for excessive time spent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ASM     Source of the packet driver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C.ASM   Driver for Ungermann-Bass PC/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S2.ASM  Driver for Ungermann-Bass NIC-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.DOC     Notes on getting sources from uunet.uu.net vi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MATE.ASM   Driver for DEC's Vax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M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PI.ASM  Subroutine to verify the packe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ASM   Points people to the new name for the driver, smc_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.ASM    Shim for 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DOC   People who've put effort into the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TE.ASM     Driver for Zenith Data Systems' Z-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T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