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fines the values that ar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ointer routine.  These values are generall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esting locations within the ALIC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things is very risky, and not gener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  In particular, use of these poin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supported in different versions of A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provided library routines to interfac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omargs : packed array [1..255] of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e command line argumen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LICE command.  In general, this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ECWS command.  You can examine argument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 user desired with this EXECWS. 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will be the name of the executed work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This is usually a pointer into tokentex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pg_out :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e Looking Glass Software curs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program output.  Useful in calling 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ursor : 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e node that is the current cursor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the mai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urr_workspace : 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e current workspace, which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tokentext : packed array [1..255] of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buffer ALICE uses for toke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is buffer with command text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ommand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6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ep_flag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controls debug operations.  You ca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cursor following, or to put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mode, causing a breakpoint. 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the "2" bit.  To turn cursor following on, "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ep_delay : array[1..2] of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lly a "long" but to Pasca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 as an array of two integers.  This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cursor-following steps.  You ca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ursor-follo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8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what_computer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ger contains a code that describes w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you are using.  Current defined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- IBM-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- Burrough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- UNIX(TM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- IBM-PC/Q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9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heck_frequency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de set by the "f="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can be assigned various number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,4,6) that set how frequent interactive ty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din : ^stdio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C "stdi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dout : ^stdio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C "stdout" file.  Be warne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din" and "stdout" will conflict with ALICE windo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dscr : ^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"whole screen" window of the Look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urses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keymacros : array[0..270] of packed array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able that maps keys to macro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f the pointer is not-nil, the keystroke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Attr_Map : array[0..20] of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attributes for all the various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These are the "colours" set by the "c=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urWindows : array[0..4] of ^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all the Looking Glass Softwar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LIC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19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NodeNames : array[0..100] of ^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.N] of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English names for the various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el_node : ^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SELECT mode, this is the selected node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el_first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SELECT mode, this is the first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st, or -1 if the selection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el_last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lement in a sel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afe_reserve : array[0..19] of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value here points to this 40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to keep permanent valu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eep information through several ru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ws" call.  Of course, if somebody else i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beware.  You may want to set up a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the first few bytes in the reserv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other areas.  You may also want to malloc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oint 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has_segments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cation is 1 if the LARGE model ALIC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legal to specify segments on RawPoin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6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md_preproc : LARGE routine_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ddress is non zero, a far CALL is don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ICE has received a command or token of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passed (in C style) the input token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_CMD) and the address of the text buff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command or token ("tokentext" above).  If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zero, normal ALICE command processing is done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errno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 Stdio library's error retur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29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last_ioerr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status as ioresult w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does_flicker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boolean) indicator that this machine has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th the "flicker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creen_mem_addr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 of the screen memory used by the outpu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is if you have a nonstandard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3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mono_adapter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boolean) flag indicating the presence of the IBM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.  This display doesn't flicker, and c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crXY to read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5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free_top : po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the top of the dynamic memory heap, and als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for downward growth.  Machine language librarie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is value when checking for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cfunc_array : array[1..80] of ^(routin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rray that CProc indexes into to find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s it calls.  cfunc_array[0]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i" function.  Note that entries in this array are 4 byte long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ALIC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39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tc_result : 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any machine language library call (TPLibPr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here.  AX goes in the lower half and DX in the upp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location if you must get at what was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io_res_on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ser i/o checking status.  This is set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hecking.  It is 1 for user i/o checking and 0 for syste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 i/o checking is enabled, i/o routines put their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ioer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tr_segment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86 segment where the program tree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LICE.  This value changes during an AL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Pointer(4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: "st_segment :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86 segment where the comment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LICE.  This value changes during an AL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