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rt II - Library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number of library routines are provided. Some are built r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ex.exe, exw.exe or exu. Others are written in Euphoria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include one of the .e files in euphoria\include to use them.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case, the appropriate include file is noted in the "Syntax"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Of course an include file need only be included o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 editor displays in magenta those routines that are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, and require no include file. You can overrid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built-in routines by defining your own routine with the same n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a suppressible warning if 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what kind of object may be passed in and return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outines are only available on one or two of the four platform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d with "Platform: DOS32" or "Platform: WIN32" or "Platform: Linux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routine, and with (DOS32) or (WIN32) or (Linux)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aces. Things that work on Linux can generally be assum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. The only exception is the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un-time error message will usually result if an illegal argum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o any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. Routines by Application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Pre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declaring variables with these types, you can also call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ordinary functions, in order to test if a value is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        - test if an objec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           - test if an object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       - test if an objec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         - test if an object is an object (always 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Sequenc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      - return the length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         - repeat an object n times to form a sequence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        - revers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         - add a new element to the end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end         - add a new element to the beginning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Searching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        - compar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          - test if two object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         - find an object in a sequence - start searching fro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_from       - find an object in a sequence - start search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          - find a sequence as a slice of another sequence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rom element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_from      - find a sequence as a slice of another sequence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from any ele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           - sort the elements of a sequence into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_sort     - sort the elements of a sequence based on a comp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          - convert an atom or sequenc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          - convert an atom or sequenc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_match  - match a pattern containing ? and *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_file   - match a file name against a wild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n be applied to individual atoms or to sequenc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art I - Core Language - Operations 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            - calculate the square roo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            - generate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            - calculate the 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in          - calculate the angle with a given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             - calculate the cosine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cos          - calculate the angle with a given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             - calculate the tangent of a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tan          - calculate the ar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 - calculate the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           - round down to the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      - calculate the remainder when a number is divi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          - calculate a number raised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              - the mathematical value PI (3.1415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Bitwise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treat numbers as collections of binary bits,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are performed on corresponding bits in the binary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. There are no routines for shifting bits left or righ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chieve the same effect by multiplying or dividing by powers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_bits        - perform logical AND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_bits         - perform logical OR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_bits        - perform logical XOR on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_bits        - perform logical NOT on all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File and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nput or output on a file or device you must first open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then use the routines below to read or write to it, then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device. open() will give you a file number to us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of the other I/O routines. Certain files/devices are open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(as text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redirect them on the command-line, standard inpu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, standard output and standard error go to the screen. Whe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to the screen it is written immediately without buffer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a file, your characters are put into a buffer until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to write out efficiently. When you close() or flush()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any remaining characters are written out. Input from fil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ed. When your program terminates, any files that are still op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rogram (written in Euphoria or any other language) h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or writing, and you are forced to reboot your compu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, you should immediately run scandisk to repair any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ystem that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           - open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          - close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h           - flush out buffered data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_file       - lock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ck_file     - unlock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          - print a Euphoria object on one line, with braces and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,,} to show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_print    - print a Euphoria object in a nice readable for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lines and appropriat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x             - shorthand for print(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          - return a printed Euphoria object as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          - formatted print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        - formatted print returned as a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            - output a string sequence to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            - read the next character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           - read the next line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bytes       - read the next n bytes from a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_string   - prompt the user to ent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key         - check for key pressed by the user, don't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_key        - wait for user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           - read the representation of any Euphoria objec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_number   - prompt the user to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    - read the representation of any Euphoria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            - move to any byte position with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         - report the current byte position in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_dir     - return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dir           - change to a new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         - return complete info on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_dir        - recursively walk through all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_break     - allow control-c/control-Break to terminate you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_break     - check if user has pressed control-c or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Mouse Support (DOS32 and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On Windows XP, if you want the DOS mouse to work in a (non-full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you must disable QuickEdit mode in the Properties for the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mouse       - return mouse "events" (clicks, mov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events    - select mouse events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pointer   - display or hid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        - number of seconds since a fixed point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_rate       - set the number of clock ticks per secon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 - current year, month, day, hour, minute, seco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_line    - command-line us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nv          - get value of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        - execute an operating syste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_exec     - execute a program and get its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          - termin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          - suspend execution for a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        - find out which operating system are w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Special Machine-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_func    - specialized internal operations with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_proc    - specialized internal operations with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          - dynamically turns trac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        - dynamically turns profil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 Graphics &amp;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let you display information on the screen. In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screen can be placed into one of many graphics modes. See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\graphics.e for a description of the modes. There are two bas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raphics mode available. "Text" modes divide the screen up into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ach line has a certain number of characters. "Pixel-graphics"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 the screen up into many rows of dots, or "pixels". Each pixel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. In text modes you can display text only, with the cho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and a background color for each character. In pixel-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lines, circles, dots, and also text. Any pixel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the screen are safely clipped ou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S32 we've included a routine for making sounds on your PC speak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more sophisticated sounds, get the Sound Blaster library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ques Deschenes. It's available on the Euphori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ork in all text and pixel-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_screen     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         - set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position      - return cursor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_mode     - select a new pixel-graphics or text mode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_config      - return parameters of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           - scroll text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              - control line wrap at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color        - set fore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k_color          - 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          - change color for one color numb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_palette       - change color for all color numbers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all_palette   - get the palette values for all colors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_bitmap       - read a bitmap (.bmp) file and return a palette and a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bitmap       - create a bitmap (.bmp) file, given a palette and a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active_page   - return the page currently being written to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active_page   - change the page currently being written to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display_page  - return the page currently being displaye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display_page  - change the page currently being displaye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            - make a sound on the PC speak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ork in text mode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             - select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_rows           - set number of lines on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screen_char     - get one characte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_screen_char     - put one or more characte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text_image     - save a rectangular region from a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text_image  - display an image on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ork in pixel-graphics modes only (DOS3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          - set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pixel       - read color of a pixel or set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_line       - connect a series of graphics poin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        - draw an n-sided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        - draw an ellipse or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screen     - save the screen to a bitmap (.bmp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image      - save a rectangular region from a pixel-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_image   - display an image on the pixel-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 Machine 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grouped here a number of routines that you can use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t a low-level. With this low-level machine interface you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memory. You can also set up your own 386+ machine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routines listed below are unsafe, in the sense that Euphoria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 you if you use them incorrectly. You could crash your program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. Under DOS32, if you reference a bad memory address i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afely caught by the CauseWay DOS extender, and you'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 plus a dump of machine-level information in the file cw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32, the operating system will usually pop up a termination box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agnostic message plus register information. Under Linux you'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egmenta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st programmers in debugging code involving these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we have supplied safe.e, an alternative to machine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euphoria\include\safe.e into the directory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you rename safe.e as machine.e in that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run using safer (but slower) versions of thes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safe.e can catch many errors, such as poking int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location. See the comments at the top of safe.e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use it and how to configure it optimally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chine-level-interface routines are important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mers to access low-level features of th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. For some applications this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routines can be written by hand, or taken from th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of a compiler for C or some other language. Pete Eberlein has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ini-assembler" for use with Euphoria. See the Archive. Reme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code will be running in 32-bit protected mode. See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            - read one or more byt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4s          - read 4-byte 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4u          - read 4-byte unsigned valu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            - write one or more byt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4           - write 4-byte value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_copy        - copy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_set         - set a block of memor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           - call a machine langu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interrupt   - call a DOS software interrupt routine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        - 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        - deallocate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_low    - allocate a block of low memory (address less than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low        - free a block allocated with allocate_low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_string - allocate a string of characters with 0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_block  - register an externally-allocated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ister_block- unregister an externally-allocated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_vector      - return address of interrupt handl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vector      - set address of interrupt handler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_memory     - ensure that a region of memory will never be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to_bytes    - convert an integer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_to_int    - convert 4 byte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to_bits     - convert an integer to a sequence of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_to_int     - convert a sequence of bit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_to_float64 - convert an atom, to a sequence of 8 bytes in IEE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_to_float32 - convert an atom, to a sequence of 4 bytes in IEE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ing-poi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64_to_atom - convert a sequence of 8 bytes in IEEE 64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,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32_to_atom - convert a sequence of 4 bytes in IEEE 32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, to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rand        - set the random number generator so i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eatable series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_vesa        - force the use of the VESA graphics standard (DOS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file      - specify the file for writing error diagnostics i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s an erro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message   - specify a message to be printed if Euphoria detec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_routine   - specify a routine to be called if Euphoria detec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 Dynamic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let you call Euphoria procedures and functions using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known as a routine identifier, rather than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_id      - get a unique identifying number for a Euphoria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proc       - call a Euphoria procedure using a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func       - call a Euphoria function using a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 Calling C Functions (WIN32 and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latform.doc for a description of WIN32 and Linux programming in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_dll        - open a Windows dynamic link library (.dll file) 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d library (.s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proc   - define a C function that is VOID (no value return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se value your program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func   - define a C function that returns a value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_c_var    - get the memory address of a 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proc          - call a C function, ignoring any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func          - call a C function and get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_back       - get a 32-bit machine address for a Euphoria routin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call-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_box     - pop up a small window to get a Yes/No/Cancel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console    - delete the consol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       - get the instance handle for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6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lection of routines lets you create multiple, independent task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has its own current statement being executed, its own subrouti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, and its own set of private variables. The local and global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are shared amongst all tasks. When a task calls task_yield(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ed, and the Euphoria scheduler decides which task to execut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guage War demo program, lw.ex, makes heavy use of task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d battle involving numerous independently moving ships, torpe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s etc. See also the taskwire.exw Windows demo program, and the news.e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for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lock_start- restart the scheduler'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lock_stop - stop the scheduler'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create     - create a new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list       - get a list of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chedule   - schedule a task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elf       - return the task id of the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tatus     - the current status (active, suspended, terminated) of a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suspend    - Suspend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_yield      - Yield control, so the scheduler can pick a new tas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 Alphabetical Listing of all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&lt;?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?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just a shorthand way of saying: pretty_print(1, x, {}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 printing the value of an expression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braces and indentation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{1, 2} + {3, 4}  -- will display {4, 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etty_print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abor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bort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bort execution of the program. The argument i is a sma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value to be returned to the operating system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ly indicates successful completion of the progra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can indicate various kinds of errors. DOS batch (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can read this value using the errorlevel featu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program can read this value using system_exe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bort() is useful when a program is many levels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routine calls, and execution must end immediately, perhap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severe error th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use abort(), ex.exe/exw.exe/exu will norm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it status code of 0. If your program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-detected compile-time or run-time error then a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ERR, "can't divide by 0 !!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= y /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rash_message, system_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ll_palett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_palet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new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lement specifies a new color intensity {red, green,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orresponding color number, starting with color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s for red, green and blue must be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executes much faster than if you were to use palett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new color intensities one by one. This proced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 read_bitmap() to quickly display a pictu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all_palette, palette, read_bitmap, video_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allocat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 contiguous bytes of memory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ress returned will be at least 4-byt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are finished using the block, you shoul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of the block to free(). This will free the blo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mory available for other purposes. Euphoria will nev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euse your block until you explicitly call free()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erminates, the operating system will reclaim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se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0 to 99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ke(buffer+i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ree, allocate_low, peek, poke, mem_set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allocate_low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= allocate_low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i1 contiguous bytes of low memory, i.e.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(address below 1 megabyte). Return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memory, or return 0 if the memory can'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DOS software interrupts require that you pa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 in registers. These addresses must b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ddresses for DOS to be able to read or wri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os_interrupt, free_low, allocate, peek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allocate_string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_string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cate space for string sequence s. Copy s into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0 terminating character. This is the forma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 strings. The memory address of the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is not enough memory available, 0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o free the string, use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= allocate_string("The Wizard of O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win32\window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allow_break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_break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i is 1 (true) control-c and control-Break can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hen it tries to read input from the keyboard. When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(false) your program will not be terminated by contro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DOS will display ^C on the screen, even when your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ly your program can be terminated at any poin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es to read from the keyboard. It could also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put/output operations depending on option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in his config.sys file. (Consult an MS-DO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 command.) For some types of program this sudde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leave things in a messy state and might result i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allow_break(0) lets you avoid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find out if the user has pressed contro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Break by calling check_brea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_break(0)  -- don't let the user ki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heck_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and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and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AND operation on corresponding bits in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. A bit in x3 will be 1 only if the corresponding bits in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x2 are bo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nderstand the binary representation of a numb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t in hexadecimal notation. Use the %x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nd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02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nd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{#56, #43, #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nd_bits(#FFFFFFFF, #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 that #FFFFFFFF is a posit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ut the result of a bitwise logical operation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s a signed 32-bit number, so it'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r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ppen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ap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sequence identical to s1 but with x added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last element. The length of s2 will be length(s1)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x is an atom this is equivalent to s2 = s1 &amp; x.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it is not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ra storage is allocated automatically and very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uphoria's dynamic storage allocation. The case where 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are actually the same variable (as in Example 1 below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You can use append() to dynamically grow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append(x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now {1,2,3,4,5,6,7,8,9,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Any kind of Euphoria object can be appended to a sequenc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{"fred", "barney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append(x, "wil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now {"fred", "barney", "wilma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append(append(y, "betty"), {"bam", "bam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z is now {"fred", "barney", "wilma", "betty", {"bam", "bam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epend, concatenation operator &amp;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rcco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arcco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cosine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in the range -1 to +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between 0 and PI radian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cos() is not as fast as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rccos({-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3.141592654, 1.570796327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, arcsin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rcsi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arcsi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sine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, x1, must be in the range -1 to +1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between -PI/2 and +PI/2 (radians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sin() is not as fast as arct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rcsin({-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-1.570796327, 0, 1.570796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arccos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arctan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arcta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angle with tangent equal to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value between -PI/2 and PI/2 (radians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tan() is faster than arcsin() or arcc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rctan({1,2,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0.785398, 1.10715, 1.24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n, arcsin, arc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atom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ato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atom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atom type. You can also call it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y function to determine if an object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gets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REEN, "end of 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quence, object, integer,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atom_to_float32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tom_to_float32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Euphoria atom to a sequence of 4 singl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4 bytes contain the representation of an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 in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atoms can have values which are 64-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s, so you may lose precis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 to 32-bits (16 significant digits versus 7).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nents is much larger in 64-bit format (10 to the 308,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to the 38), so some atoms may be too large or too sm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 in 32-bit format. In this case you will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32-bit values: inf or -inf (infinity or -infinity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 this, you can use atom_to_floa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values will also be converted to 32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atom_to_float32(157.82)) -- write 4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_to_float64, float32_to_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atom_to_float64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atom_to_float64(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Euphoria atom to a sequence of 8 single-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8 bytes contain the representation of an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number in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Euphoria atoms have values which can be represented as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EE floating-point numbers, so you can convert any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-bit format without losing any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values will also be converted to 64-bi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atom_to_float64(157.82)) -- write 8 byt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_to_float32, float64_to_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bits_to_in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it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binary 1's and 0's into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ast-significant bit is s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print s the bits will appear in "reverse" ord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t to have increasing subscripts access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ing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its_to_int({1,1,1,0,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23 (binary 10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its,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bk_colo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k_col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background color to one of the 16 standard colo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modes the whole screen is affected immediat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s any new characters that you print will h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. In some text modes there might only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inct background col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16 standard colors are defined as constants in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ixel-graphics modes, color 0 which is normally BLACK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the same {r,g,b} palette value as color numb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pixel-graphics modes, there is a border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at the edges of the screen. In 256-color mod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7th color in the palette. You can control i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ext modes, to restore the original background color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finishes, e.g. 0 - BLACK, you must call bk_color(0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is at the bottom line of the screen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print something before termina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'\n' may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k_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color,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bytes_to_in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bytes_to_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4-element sequence of byte values to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of s are in the order expected for a 32-bit inte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86+, i.e. least-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sult could be greater than the integer type allow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assign it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would normally contain positive values that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eek() from 4 consecutive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32 = bytes_to_int({37,1,0,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t32 is 37 + 256*1 =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_to_bytes, bits_to_int, peek, peek4s, peek4u, 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call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all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a machine language routine that starts at address 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must execute a RET instruction #C3 to return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. The routine should save and restor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allocate a block of memory for the routine and then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ytes of machine code. You might allocate other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for data and parameters that the machine code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 The addresses of these blocks could be poked in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, peek, poke, poke4, c_proc, define_c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all_back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call_back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call_back({i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a machine address for the Euphoria routine with 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ddress can be used by Windows, or an external C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indows .dll or Linux/FreeBSD shared library (.so), as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ll-back" address for calling your Euphoria routin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you can specify i1, which determines the C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 that can be used to call your routine. If i1 is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r routine will work with the cdecl calling conven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t will work with the stdcall convention. On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BSD you should only use the first form, as there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set up as many call-back functions as you lik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all be Euphoria functions (or types) with 0 to 9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routine has nothing to return (it should re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), just return 0 (say), and the calling C rout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routine is called, the argument values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unsigned (positive) values. You should decl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of your routine as atom, unless you want to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ghter checking. Your routine must return a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use a call-back address to specify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as an exception handler in the Linux/FreeBSD 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For example, you might want to catch the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, and do a graceful shutdown. Some Web hosts send a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CGI process that has used too much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-back routine that uses the cdecl convention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result, might not work with exw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tcom C compiler (used to build exw) has a non-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andling cdecl floating-point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win32\window.exw, demo\linux\qsort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outine_id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_fun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c_fun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C function, or machine code 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ed/compiled Euphoria function with routine id i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valid routine id returned by define_c_func()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the function. x will be the resul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function does not take any arguments then s should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ass an argument value which contains a fraction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C function expects a C integer type, the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ounded towards 0. e.g. 5.9 will be passed as 5, -5.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a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could be part of a .dll or .so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To C Translator. In this case, a Euphoria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could be returned. C and machine code function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integers, or more generally, atoms (IEE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, hwnd, ps, h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Begin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BeginPaint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 function BeginPaint takes a C in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C pointer, and returns a C int as a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Paint = define_c_func(user32, "BeginPa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C_INT, C_POINTER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ll BeginPaint, passing hwnd and ps as th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hdc is assigned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c = c_func(BeginPaint, {hwnd, p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proc, define_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_proc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_pro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C function, or machine code routine, with 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ust be a valid routine id returned by define_c_proc()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C function does not take any arguments then 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ass an argument value which contains a fractional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C function expects a C integer type, the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ounded towards 0. e.g. 5.9 will be passed as 5, -5.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a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could be part of a .dll created by the Eupho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, hwnd,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GetClien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GetClientRect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GetClientRect is a VOID C function that takes a 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a C pointer as it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lientRect = define_c_proc(user32, "GetClientR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{C_INT, C_POINT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ass hwnd and rect a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_proc(GetClientRect, {hwnd, r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func, call, define_c_pro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all_func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call_fun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user-defined Euphoria function with routine id i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valid routine id returned by routine_id(). 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function i. x will be the resul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fun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function i does not take any arguments then s should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all_proc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call_proc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all_proc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the user-defined Euphoria procedure with routine id i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a valid routine id returned by routine_id(). 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argument values of length 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required by procedur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procedure i does not take any arguments then s should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integer foo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_proc(foo_id, {1, "Hello World\n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integer a, sequenc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a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_id = routine_id(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all_func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chdi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chdi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current directory to the path given by sequence s. 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an existing directory on the system. If successful, ch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1. If unsuccessful, chdir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setting the current directory, you can refer to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using just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current_dir() will return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WIN32 the current directory is a glob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d by all the processes running under one shell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/FreeBSD, a subprocess can change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, but this won't affect the current directory of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hdir("c:\\euphoria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= open("readme.doc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Error: No euphoria directory?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heck_break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check_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times that control-c or control-Brea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pressed since the last call to check_break(), or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program if this is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useful after you have called allow_break(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control-c or control-Break from termin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You can use check_break() to find out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one of these keys. You might then perform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a graceful shutdow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ither control-c nor control-Break will be return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when you read the keyboard. You can only det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alling check_brea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heck_break(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 = graphics_mod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hutting down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_all_user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w_break, get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lear_screen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ear the screen using the current background color (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bk_colo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in all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clos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clos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lose a file or device and flush out any still-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still-open files will be closed automatic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open,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ommand_lin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strings, where each string is a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-line that started your program. The first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he path to either the Euphoria executable, ex.exe, exw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u, or to your bound executable file. The next word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your Euphoria main file, or (again)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executable file. After that will come any extra word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user. You can use these word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Euphoria interpreter itself does not use any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 You are free to use any options for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can put quotes around a series of word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onvert your program into an executable fil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ing it, or translating it to C, you will fi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arguments remain the same, except for the first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though your user no longer types "ex" o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user types:  ex myprog myfile.dat 12345 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m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"C:\EUPHORIA\BIN\EX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ypr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e end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our program is bound with the name "myprog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is stored in the directory c:\m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user types:  myprog myfile.dat 12345 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d = 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md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"C:\MYFILES\MYPROG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:\MYFILES\MYPROG.EXE", -- place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yfil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234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e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 that all arguments remain the same as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cept for the first two. The second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same as the first and is inserted to keep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f the subsequent arguments the same, wheth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s bound or translated as a .exe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ompar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compare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0 if objects x1 and x2 are identical, 1 if x1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x2, -1 if x1 is less than x2. Atom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than sequences. Sequences are compared "alphabetic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with the first element until a differen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mpare({1,2,{3,{4}},5}, {2-1,1+1,{3,{4}},6-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dentical,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ompare("ABC", "ABCD") &lt; 0 then   --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will be true: ABC is "less" because it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mpare({12345, 99999, -1, 700, 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12345, 99999, -1, 699, 3, 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will be 1 because 700 &gt;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mpare('a',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will be -1 because 'a'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hile "a"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qual, relational operators, operations 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co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co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o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cos({.5, .6, .7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{0.8775826, 0.8253356, 0.7648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tan,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rash_fil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a file name, s, for holding error diagnostics i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stop your program due to a compile-time or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Euphoria prints a diagnostic message such as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" or "divide by zero" on the screen, as well as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ing information into ex.err in the current director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crash_file() you can control the directory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debugging information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may be empty, i.e. "". In this case no diagnostics 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will be written to either a file or the screen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also be "NUL" or "/dev/null", in which cas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written to the screen, but the ex.er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crash_file() as many times as you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arts of your program. The file specifi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will be the on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file("\\tmp\\mybu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, crash_message, crash_routin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rash_messag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a string, s, to be printed on the screen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Euphoria must stop your program due to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Euphoria prints a diagnostic message such as "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bounds", or "divide by zero" on the scree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mping debugging information into ex.err. Euphoria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will not be meaningful for your users unless the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Euphoria programmers. By calling crash_message(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the message that will appear on the screen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will still be stored in ex.err. You won't 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may contain '\n', new-line characters, so your message ca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lines on the screen. Euphoria will switch to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text-mode screen before printing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crash_message() as many times as you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arts of your program. The messag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call will be the o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message("An unexpected error has occurred!\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lease contact john_doe@whoops.com\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 not delete the file \"ex.err\"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, crash_file, crash_routin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crash_routin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routin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ass the routine id of a function that you want Euphoria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event that a run-time error is detected an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shut down. Your function should take one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 The object that is passed to your func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0. In future releases of Euphoria, a more meaningfu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passed. You can call crash_routine many time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routine id's. When a crash occurs, Euphoria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rash routines, the most recently specified first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he first one specified. Normally each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0. If any routine returns a non-zero value,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will terminat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specifying a crash routine, you give your program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fatal run-time errors, such as subscript out of boun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re graceful way. You might save some critical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inform the user about what has happened, and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do about it. You might also save some ke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 In fact, when your crash routine is called, ex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already been written. Your crash routine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err somewhere, or even open it and extrac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, such as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routine can be used with the Interpreter or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lated code does not check for as many run-time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provide a full ex.err dump, but machine-level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aught, and a crash routine will give you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rtunity to save some variable values to disk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veloper of a library might want to specify a cras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is library. It could tidy things up by unlock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releasing resources etc. The developer of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have his own crash routine. Both routines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Euphoria, unless the first one called (the last on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rash routine can't resume execution at the point of the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re is no limitation on what else it can do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return. It could even reinitialize globa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ively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other error occurs while a crash routine is running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dump will occur, but the file name this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_crash.err, rather than ex.err. At this point no mor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 routines will be allowed. You will have to look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err and ex_crash.err to fully understand what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crash(objec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 case of fi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(on Linux) send an e-mail containing ex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("mail -s \"crash!\" myname@xxx.com &lt; ex.err &gt; /dev/null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sh_routine(routine_id("cra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bort, crash_file, crash_messag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urrent_dir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me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re will be no slash or backslash on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except under DOS/Windows, at the top-level of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current_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would have "C:\EUPHORIA\DOC" if you were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chdir,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curso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a style of cursor. graphics.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NO_CURSOR = #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ERLINE_CURSOR = #0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CK_UNDERLINE_CURSOR = #05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F_BLOCK_CURSOR = #04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OCK_CURSOR = #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and fourth hex digits (from the left)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and bottom rows of pixels in the cursor. The fir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 whether the cursor will be visible or no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0407 turns on the 4th through 7th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pixel-graphics modes no curs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(BLOCK_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custom_sor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custom_sort(i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rt the elements of sequence s1, using a compare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r compare function must be a function of two argument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uphoria's compare(). It will compare two object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, 0 or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ort, compare, routin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dat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year,  -- since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th,  -- Januar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,  -- day of month,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r,  --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ute,  --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,  --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f the week,  -- Sund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f the year}  -- January 1s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= 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w has: {95,3,24,23,47,38,6,8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.e. Friday March 24, 1995 at 11:47:38pm, day 83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returned for the year is actually the number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1900 (not the last 2 digits of the year). In the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 will be 100. In 2001 it will be 10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efine_c_func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efine_c_func(x1, x2, s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fine the characteristics of either a C func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-code routine that returns a value. A small integer, i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as a routine id, will be returned. Use this routine 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argument to c_func() when you wish to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C function, x1 is the addres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C function, while x2 is the nam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x1 is a value returned by open_dll(). I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be found, -1 will be returned as the routine i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you can add a '+' character as a prefi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This indicates to Euphoria that the function uses the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convention. By default, Euphoria assumes that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 stdcal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machine code routine, x1 must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, "" or {}, and x2 indicates the address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routine. You can poke the bytes of machine code in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reserved using allocate(). On Windows, th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s normally expected to follow the stdcal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, but if you wish to use the cdecl convention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de {'+', address} instead of address for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a list of the parameter types for the function. i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ype of the function. A list of C types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l.e, and these can be used to define machine cod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C_CHAR = #010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UCHAR = #0200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SHORT = #0100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_USHORT = #0200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_INT = #01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UINT = #02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LONG = C_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ULONG = C_U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_POINTER = C_U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_FLOAT = #03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_DOUBLE = #03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that you define could be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To C Translator, in which case you can pass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o it, and receive Euphoria data back. A list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is contained in dll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INTEGER = #06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ATOM    = #07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SEQUENCE= #0800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E_OBJECT  = #09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pass or return any C integer type or pointer typ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pass a Euphoria atom as a C double or float, and get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or float returned to you as a Euphoria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types which use 4 bytes or less are all pas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so it is not necessary to be exact when choosing a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type. However the distinction between 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may be important when you specify the return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there is no way to pass a C structure by value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 structure as a return result. You can only pas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ucture and get a pointer to a structur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not interested in using the value return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, you should instead define it with define_c_pr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it with c_pr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exw to call a cdecl C routine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value, it might not work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om C compiler (used to build exw) has a non-standar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 cdecl floating-point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ing floating-point values to a machine code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if you use c_func() rather than call()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, since you won't have to use atom_to_float64() and po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the floating-point value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.exe (DOS) uses calls to WATCOM floating-point routin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use hardware floating-point instructions if availabl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ing-point values are generally passed and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register-pairs rather than floating-poi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have to disassemble some Watcom code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Load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LoadIconA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takes a C pointer and a C int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returns a C int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con = define_c_func(user32, "LoadIco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C_POINTER, C_INT}, C_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e use "LoadIconA" here because we know that LoadIc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eeds the stdcall convention,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all standard .dll routines in the WIN32 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o specify the cdecl convention, we would have used "+LoadIcon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oadIcon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LoadIconA could not be foun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euphoria\demo\callmach.ex, c_func, define_c_proc, 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efine_c_proc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define_c_proc(x1, x2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efine the characteristics of either a C func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-code routine that you wish to call as a proced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Euphoria program. A small integer, known as a routin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 Use this routine id as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_proc() when you wish to call the routine from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C function, x1 is the addres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C function, while x2 is the nam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x1 is a value returned by open_dll(). I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be found, -1 will be returned as the routine i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, you can add a '+' character as a prefi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 This tells Euphoria that the function uses the 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convention. By default, Euphoria assumes that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pt the stdcal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fining a machine code routine, x1 must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, "" or {}, and x2 indicates the address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routine. You can poke the bytes of machine code in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reserved using allocate(). On Windows, th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is normally expected to follow the stdcal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, but if you wish to use the cdecl convention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ode {'+', address} instead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1 is a list of the parameter types for the function. A list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is contained in dll.e, and shown above. The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fine machine code parame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that you define could be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To C Translator, in which case you can pass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o it, and receive Euphoria data back. A list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s is contained in dll.e, and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pass any C integer type or pointer typ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a Euphoria atom as a C double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types which use 4 bytes or less are all pas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so it is not necessary to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there is no way to pass a C structure by valu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only pass a pointer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 function can return a value but it will be igno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use the value returned by the C func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define it with define_c_func() and call it with 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Sho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pen user32.dll - it contains the ShowWindow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has 2 parameters that are both C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Window = define_c_proc(user32, "ShowWindow", {C_INT, C_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f ShowWindow used the cdecl con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e would have coded "+ShowWindow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howWindow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howWindow not foun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proc, define_c_func, 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efine_c_var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define_c_var(a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2 is the address of a Linux or FreeBSD shared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.dll, as returned by open_dll(). s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C variable defined within the library. a1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ddress of variabl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ce you have the address of a C variable, and you know it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peek() and poke() to read or writ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euphoria/demo/linux/mylib.e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_proc, define_c_func, c_func, open_dll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dir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dir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directory information for the file or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. If there is no file or directory with this name then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. On Windows and DOS st can contain * and ? wild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rmation is similar to what you would ge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command. A sequence is returned where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that describes one file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t names a directory you may have entries for "." and "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s with the DOS DIR command. If st names a file then 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just one entry, i.e. length(x) will be 1. If 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s you may have multip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ntry contains the name, attributes and file s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year, month, day, hour, minute and seco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cation. You can refer to the elements of an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constants defined in file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D_NAM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_ATTRIBUTES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_SIZE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_YEAR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_MONTH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_DAY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_HOUR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_MINUTE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_SECOND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ttributes element is a string sequence contai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d' -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r' -- read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h' --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s' --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v' -- volume-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' --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ormal file without special attributes would just hav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, "",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op level directory, e.g. c:\ does not have "." or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often used just to test if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IN32, st can have a long file or directory nam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Linux/FreeBSD, the only attribute currently avail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: The file name returned in D_NAME will be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 name. (See Archive Web page for a better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: The file name returned in D_NAME will be a lo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 dir(current_di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.",    "d",     0  1994, 1, 18,  9, 30, 0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..",   "d",     0  1994, 1, 18,  9, 20, 1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fred", "ra", 2350, 1994, 1, 22, 17, 22, 4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sub",  "d" ,    0, 1993, 9, 20,  8, 50,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[3][D_NAME] would be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file, current_dir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isplay_imag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at point s1 on a pixel-graphics screen the 2-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ixels contained in s2. s1 is a two-element sequence {x,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is a sequence of sequences, where each sequen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 row of pixel colors to be displayed.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rst sequence is displayed at s1. It is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. All other pixels appear to the right or below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2 might be the result of a previous call to save_image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bitmap(), or it could be something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s (rows) of the image do not have to a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{20,30}, {{7,5,9,4,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2,4,1,2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1,0,1,0,4,6,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5,5,5,5,5,5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ill display a small image containing 4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ixels. The first pixel (7) of the top row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0,30}. The top row contains 5 pixels. The la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ntains 6 pixels ending at {25,33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&lt;display_text_image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the 2-d sequence of characters and attribut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2 at line s1[1], column s1[2]. s2 is a sequence of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each sequence is a string of characters and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isplayed. The top-left character is displayed at s1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appear to the right or below this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indicate the foreground and backgrou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ing character. On DOS32, the attribute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eground color plus 16 time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2 would normally be the result of a previous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text_image(), although you could construc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use save_text_image()/display_text_image(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-mode graphical user interface, to allow "pop-up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es, and drop-down menus to appear and disappear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was previous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s of the text image do not have to a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ext_image({1,1}, {{'A', WHITE, 'B', GRE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'C', RED+16*WH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'D', BLUE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t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'A' will be white with black (0)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'B' will be green on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'C' will be red on wh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'D' will be blu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text_image, display_image, put_screen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os_interrupt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dos_interrupt(i, 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l DOS software interrupt number i. s1 is a 10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16-bit register values to be used as input 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. s2 is a similar 10-element sequence contain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values after the call returns. machine.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declaration which shows the order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in the input and output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REG_DI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SI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BP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BX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DX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CX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AX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FLAGS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ES =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D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register values returned in s2 are always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0 and #FFFF (65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ags value in s1[REG_FLAGS] is ignored on input.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ast significant bit of s2[REG_FLAGS] has the carry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usually indicates failure if 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interrupts require that you supply addresses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These addresses must be conventional,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. You can allocate/deallocate low-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() and free_l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OS software interrupts you can perform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ized operations, anything from formatting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to rebooting your computer. For document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consult a technical manual such as Peter Norton's "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's Bible", or download Ralf Brown's Interrupt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cs.cmu.edu/afs/cs.cmu.edu/user/ralf/pub/WWW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 = repeat(0, 10)  -- no registers ne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ll DOS interrupt 5: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 = dos_interrupt(#5,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_low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draw_lin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line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 line on a pixel-graphics screen connecting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in s, using colo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line(WHITE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ould connect the three points in the sequ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white line, i.e. a line would be drawn from {100, 100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00, 200} and another line would be drawn from {200, 200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900, 70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ellipse,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ellips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e(i1, i2, 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n ellipse with color i1 on a pixel-graphics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e will neatly fit inside the rectangle defined by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s1 {x1, y1} and s2 {x2, y2}. If the rectangle is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ellipse will be a circle. Fill the ellipse when i2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fill when i2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lipse(MAGENTA, 0, {10, 10}, {20, 2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would make a magenta colored circle jus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nside the squ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  {10, 10}, {10, 20}, {20, 20}, {20, 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sb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lygon, draw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equa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equal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are two Euphoria objects to see if they are the same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(true) if they are the same. Return 0 (false)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is equivalent to the expression: compare(x1, x2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, like most other built-in routines, is very fa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have any subroutine cal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(PI, 3.14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give me a better value for PI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qual(name, "George") or equal(name, "GEORGE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name is Georg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pare, equals operator (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ind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find(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. If successful, return the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element of s that matches. If unsuccessfu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(11, {5, 8, 11, 2, 3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= {"fred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("mary"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_from, match, match_fro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find_from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1 = find_from(x, s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ind x as an element of s, starting with element i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ful, return the index of the first element of 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. If unsuccessfu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_from(11, {11, 8, 11, 2, 3}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= {"mary", "rob", "george", "mary", "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find_from("mary", names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match, match_fro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float32_to_atom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float32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4 bytes to an atom. These 4 by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 IEEE floating-point number in 32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32-bit IEEE floating-point number can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repeat(0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rb") -- re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1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2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3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[4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float32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oat64_to_atom, atom_to_floa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float64_to_atom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float64_to_ato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 sequence of 8 bytes to an atom. These 8 by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an IEEE floating-point number in 64-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ny 64-bit IEEE floating-point number can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repeat(0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numbers.dat", "rb")  -- rea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8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[i]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float64_to_atom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oat32_to_atom, atom_to_float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loo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floo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greatest integer less than or equal to x1. (Rou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floor({0.5, -1.6, 9.99, 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{0, -2, 9,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lus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you write data to a file, Euphoria normally stor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emory buffer until a large enough chunk of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umulated. This large chunk can then be written to dis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tly. Sometimes you may want to force, or flush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immediately, even if the memory buffer is not full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you must call flush(fn), where fn is the file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pen for writing 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a file is closed, (see close()), all buffer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ed out. When a program terminates, all op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ed and cl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lush() when another process may need to se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so far, but you aren't ready to close the f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open("logfile", "w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, "Record#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Press Enter when ready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ush(f)  -- This forces "Record #1" into "logfile"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 Without this, "logfile" will appea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0 characters when we stop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s(0) -- wait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ose,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fre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up a previously allocated block of memor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of the start of the block, i.e. the addres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by 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free() to recycle blocks of memory during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duce the chance of running out of memory or ge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ssive virtual memory swapping to disk. Do not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memory that has been freed.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s, all allocated memory will be return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free() to deallocate memory that was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(). Use free_low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, fre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free_consol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_conso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(delete) any console window associated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uphoria will create a console text window for your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ime that your program prints something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something from the keyboard, or in some way needs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milar to a DOS-prompt window). On WIN32 thi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isappear when your program terminate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free_console() to make it disappear sooner. On Linu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BSD, the text mode console is always there, bu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will disappear after Euphoria issues a "Press 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Linux or FreeBSD, free_console() will se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back to normal, undoing the effect that curses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Linux or FreeBSD xterm window, a call to free_conso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ny further printing to the screen or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, will eliminate the "Press Enter" prompt that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issues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freeing the console window, you can create a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by printing something to the screen, or simpl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(), position() or any other routine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use the trace facility, or when your program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, Euphoria will automatically create a consol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race information, error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's a WIN32 API routine, FreeConsole() that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free_console(). You should use free_console(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lets the interpreter know that there is no longer a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screen,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free_low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_low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ree up a previously allocated block of conventional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address of the start of the block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that was returned by allocate_l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free_low() to recycle blocks of conventional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. This will reduce the chance of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. Do not reference a block of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freed. When your program terminates, all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free_low() to deallocate memory that w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llocate(). Use free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dos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ocate_low, dos_interrupt,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ge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nput, from file fn, a human-readabl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ing a Euphoria object. Convert the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value of that object. s will be a 2-elemen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error status, value}. Error status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SUCCESS -- object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EOF     -- end of file before objec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FAIL    -- object is not syntac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() can read arbitrarily complicated Euphoria objec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have a long sequence of values in braces and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, e.g. {23, {49, 57}, 0.5, -1, 99, 'A', "john"}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get() will read in this entire sequence and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all to get() picks up where the previous call left of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, a series of 5 calls to get() would be need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 5.2 {1,2,3} "Hello"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ixth and any subsequent call to get() you w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EOF status. If you had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1, 2, 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input stream you would see a GET_FAIL error statu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 is not a Euphori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"top-level" objects in the input stre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d from each other with one or more "whit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(blank, tab, \r or \n). Whitespace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a top-level object. A call to get() will read on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vel object, plus one additional (whitespac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combination of print() and get() can be used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object to disk and later read it back.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used to implement a database as one or mo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sequences stored in disk files. The sequenc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into memory, updated and then written back to dis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eries of transactions is complete. Remember to writ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space character (using puts()) after each call to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returned is not meaningful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SU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uppose your program asks the user to enter a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f he types 77.5, get(0)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GET_SUCCESS, 7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hereas gets(0) w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77.5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mydata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, value, gets, getc, prompt_number, promp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get_active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get_active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This lets you write screen output to one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a different page. get_active_page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page number that screen output is being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active_page, g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get_all_palett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all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rieve color intensities for the entire set of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 s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element specifies a color intensity {red, green, blu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rresponding color number, starting with color number 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red, green and blue will be in the range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ight be used to get the palette valu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itmap(). Remember to multiply these values by 4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ave_bitmap(), since save_bitmap() expects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all_palette, read_bitmap, save_bitmap, save_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get_byte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bytes(fn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next i bytes from file number fn. Return the by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 The sequence will be of length i, except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wer than i bytes remaining to be rea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i &gt; 0 and length(s) &lt; i you know you've reache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Eventually, an empty sequence will be returned fo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normally used with files opened in bin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b". This avoids the confusing situation in text mode whe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vert CR LF pairs to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temp", "rb")  --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whol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le_file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unk = get_bytes(fn, 100) -- read 100 byt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le_file &amp;= chunk        -- chunk might be empty, tha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length(chunk) &lt; 1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length(whole_file)  -- should match DIR size of "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c,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get_display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get_display_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me graphics modes on most video cards have multipl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This lets you write screen output to one p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another. get_display_page() return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at is being displayed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ctive and display pages are both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display_page, g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get_ke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key that was pressed by the user, withou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-1 if no key was pressed. Special codes ar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operating system can hold a small number of key-hi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buffer. get_key() will return the next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, or -1 if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he key.bat program to see what key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ai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get_mous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ast mouse event in the form: {event, x, y}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if there has not been a mouse event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mou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s have been defined in mouse.e for the poss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MOV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_DOWN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FT_UP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_DOWN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_UP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DLE_DOWN =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DDLE_UP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and y are the coordinates of the mouse pointer at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ent occurred. get_mouse() returns immediately with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or a mouse event. It does not wait for an event to occu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check it frequently enough to avoid missing an ev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event occurs, the current event will be los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n't read it. In practice it is not hard to catch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. Losing a MOVE event is generally not too seriou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MOVE will tell you where the mouse poin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multiple events will be reported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is moving when the left button is clicked, get_mous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an event value of LEFT_DOWN+MOVE, i.e. 2+1 or 3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son you should test for a particular event using and_bi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n pixel-graphics modes that are 320 pixels wid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ide the x value by 2 to get the correct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(A strange feature of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32 text modes you need to scale the x and y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line and column positions. In Linux, no scaling is requi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and y correspond to the line and column on the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,1) at the top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32, you need a DOS mouse driver to use this rout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, GPM Server must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nux, mouse movement events are not reported in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, only in the text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inux, LEFT_UP, RIGHT_UP and MIDDLE_UP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get_mouse() in most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all that you make to get_mouse() will turn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generally does not support the use of a mouse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 (beyond 640x480 pixels)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d in Windows 95 (DOS 7.0). Graeme Burke, Peter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s have contributed mouse routines that ge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with using a mouse in SVGA. See the Euphoria Arch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x,y coordinate returned could be that of the very t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 or might refer to the pixel pointed-to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. Test this if you are trying to read the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get_pixel(). You may have to read x-1,y-1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   a return valu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2, 100, 5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indicate that the left button was pressed d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 was at location x=100, y=50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   To test for LEFT_DOWN, writ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 = get_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quence(even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nd_bits(event[1], LEFT_DOW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 left button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ouse_events, mouse_pointer, and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get_pixel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_pixel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s is a 2-element screen coordinate {x, y}, get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he color (a small integer) of the pix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scree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 is a 3-element sequence of the form: {x, y, n} get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a sequence of n colors for the points starting at 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ving to the right {x+1, y}, {x+2, y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off the screen have unpredictabl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n is specified, a very fast algorithm is us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 colors on the screen. It is much faster to call get_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, specifying a large value of n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read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get_pixel({30,4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set to the color value of point x=30, y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get_pixel({30,40,10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set to a sequence of 100 integer values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olors starting at {30,40} and go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ixel, graphics_mode, g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get_position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urrent line and column position of the curs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element sequence {line, colum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get_position() works in both text and pixel-graphics mod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modes no cursor will be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position() will return the line and column whe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 system for displaying tex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or displaying pixels. Pixels are display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ft is (x=0,y=0) and the first coordinat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, left-right location. In pixel-graphics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both text and pixels. get_position()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and column for the text that you are displaying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 that you may be plotting. There is n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for getting the current 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sition, get_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get_screen_char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screen_char(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2-element sequence s, of the form {ascii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} for the character on the screen at line i1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. s consists of two atoms. The first is the ASCII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The second is an atom that contain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 of the character, and possibl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ing the appearance of the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get_screen_char() and put_screen_char() you can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a character on the screen along with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d character and attributes at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 = get_screen_char(1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ore character and attributes at line 25, colum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_screen_char(25, 10, {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ut_screen_char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get_vecto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vect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current protected mode far address of the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number i. s will be a 2-element sequence: {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gment, 32-bit off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get_vector(#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will be set to the far address of the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terrupt handler, for example: {59, 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vector, lock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getc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getc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the next character (byte) from file or device f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ill have a value from 0 to 255. -1 is return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File input using getc() is buffered, i.e. getc(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go out to the disk for each character. Instead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of characters will be read in at one time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ne by one from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getc() reads from the keyboard, it will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until the user presses Enter. Note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control-Z, which the operating system treats as "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".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, get_key, wait_key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getenv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env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value of an environment variable.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fined,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equence or an atom (-1) might be retu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the argument and the return value, may, or may not be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sitive. You might need to test thi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 getenv("EU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 will be "C:\EUPHORIA" -- or perhaps D:, E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get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the next sequence (one line, including '\n')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file or device fn. The characters will have value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. The atom -1 is returned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either a sequence or an atom (-1) might be retu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probably assign the result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a line of text from the keyboar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output a \n character, e.g. puts(1, '\n')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something. Only on the last line of the screen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 automatically scroll the screen and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line in a file might not end with a new-line '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program reads from the keyboard, the us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Z, which the operating system treats as "end of file".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VGA modes, DOS might set the wrong cursor position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o gets(0) to read the keyboard. You should set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osi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d a text file into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myfile.txt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n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Couldn't open myfile.txt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= gets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tom(lin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  -- -1 is returned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= append(buffer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What is your name?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gets(0)  -- read standard input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line[1..length(line)-1] -- get rid of \n characte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'\n')   --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line &amp; " is a nice nam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c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graphics_mod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graphics_mode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graphics mode i2. See graphics.e for a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. If successful, i1 is set to 0, otherwise 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modes are referred to as text modes because they onl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isplay text. Other modes are referred to as pixel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s because you can display pixels, lines, ellipses etc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convenience to your users, it is usu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back from a pixel-graphics mode to the standar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r program terminates.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_mode(-1). If a pixel-graphics program leaves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ess, you can clear it up with the DOS CLS comman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ex or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graphics cards will be unable to enter some SVGA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some conditions. You can't always tell from the i1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he graphics mode was set up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WIN32 and Linux/FreeBSD platforms, graphics_mode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 a plain, text mode console if one does not exist y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hen return 0, no matter what value is passed as 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raphics_mode(1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REEN, "need VGA graphics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_line(BLUE, {{0,0}, {50,5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ext_rows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instanc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handle to th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handle value can be passed to various Windows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information about the current program that is running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. Each time a user starts up your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instanc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, this is the first parameter to Win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Linux/FreeBSD, instance() always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int_to_bi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its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ow-order i bits of a, as a sequence of 1's and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ast significant bits come first. For negativ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's complement bit patter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use subscripting, slicing, and/or/xor/not of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 etc. to manipulate sequences of bits. Shifting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otating of bits are easy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its(177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,0,0,0,1,1,0,1} -- "reverse"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its_to_int, and_bits, or_bits, xor_bits, not_bits,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int_to_byte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yte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integer into a sequence of 4 bytes. These by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expected on the 386+, i.e. least-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routine prior to poking the 4 by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for use by a machine 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ger can be negative. Negative byte-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, but after poking them into memory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(two's complement) representation for the 3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will correctly convert integer val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s. For larger values, only the low-order 32-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ed. Euphoria's integer type only allows val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-bits, so declare your variables as atom if you nee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ytes(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231, 3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int_to_bytes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-231, -4, -1, 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ytes_to_int, int_to_bits, bits_to_int, peek, poke, pok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intege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intege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n integer in the range -107374182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1073741823.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integer type. You can also call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rdinary function to determine if an objec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nteger(y/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SCREEN, "y is an exact multiple of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sequence,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lengt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length of s. s must be a sequence. An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each sequence is stored intern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for quick access. (In other languages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a search through memory for an end mark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{{1,2}, {3,4}, {5,6}})   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"")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{})    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lock_fil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lock_file(fn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hen multiple processes can simultaneously access a fi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nd of locking mechanism may be needed to avoid man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of the file, or causing erroneous data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file() attempts to place a lock on an open file, fn,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cesses from using the file while your program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or writing it. Under Linux/FreeBSD,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 that you can request using the i2 parameter. (Under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N32 the i2 parameter is ignored, but should be an inte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for a shared lock when you intend to read a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temporarily block other processes from writing it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xclusive lock when you intend to write to a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temporarily block other processes from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It's ok for many processes to simultaneously hav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 on the same file, but only one process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sive lock, and that can happen only when no 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any kind of lock on the file. file.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lobal constant LOCK_SHARED =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>LOCK_EXCLUSIV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WIN32 you can lock a specified por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s parameter. s is a sequence of the form: {first_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_byte}. It indicates the first byte and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that the lock applies to. Specify the empty sequence {}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o lock the whole file. In the current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/FreeBSD, locks always apply to the whole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specify {}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successful in obtaining the desired lock, lock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1. If unsuccessful, it will return 0. lock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wait for other processes to relinquish their lock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have to call it repeatedly, before the lock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Linux/FreeBSD, these locks are called advisory loc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ey aren't enforced by the operating system.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sses that use a particular file to cooperat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. A process can access a file without first obtaining 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it. On WIN32 and DOS32, locks are enforc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, lock_file() is more useful when fil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 It will typically return 0 (unsuccessful) unde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, outsi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= open("visitor_log", "a")  -- open for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not lock_file(v, LOCK_EXCLUSIVE, {}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ime() &gt; t + 6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s(1, "One minute already ... I can't wait forever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eep(5) -- let other process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v, "Yet another visitor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ock_file(v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lock_file, flush,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lock_memory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memory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event the block of virtual memory starting at address a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i, from ever being swapped 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_memory() should only be used in the highly-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uation where you have set up your own DOS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r using machine code. When a hardware interrupt occu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possible for the operating system to retrieve any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hat has been swapped out, so you need to protect an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achine code or data that will be needed in servi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vector, set_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log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log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atural logarithm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 Note that log is only defined for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 will abort with a message if you try to tak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negative number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4.6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tan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lowe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low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low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lower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low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achine_func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1 = machine_fun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 machine_proc()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achine_proc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achine_proc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a machine-specific operation such as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. This routine should normally be call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library routines in a Euphoria include file.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ight cause a machine exception if don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achine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match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match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match s1 against some slice of s2. If successfu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lement number of s2 where the (first) matching slice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match("pho", 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find_from, compare, match_from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match_from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1 = match_from(s1, s2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match s1 against some slice of s2, starting fro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. If successful, return the element number of s2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rst) matching slice begins,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= match_from("pho", "phoEuphoria"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ocation is set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ind, find_from, match, compare, wildcard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mem_cop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em_copy(a1, a2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py a block of i bytes of memory from address a2 to address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bytes of memory will be copied correctly even if th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t a2 overlaps with the block of memory at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copy(a1, a2, i) is equivalent to: poke(a1, peek({a2, i})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 = allocate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c = alloc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src, {1,2,3,4,5,6,7,8,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copy(dest, src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em_set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mem_set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mem_set(a1, 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i2 bytes of memory, starting at address a1,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ow order 8 bits of i1 are actually stored in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(a1, i1, i2) is equivalent to: poke(a1, repeat(i1, i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= allocate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_set(destination, ' ',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1000 consecutive bytes in memory will be set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(the ASCII code for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mem_copy, peek, poke, allocate, allocate_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message_box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sgbox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message_box(s1, s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isplay a window with title s2, containing the message string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determines the combination of buttons tha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press, plus some other characteristics.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tom or a sequence. A return value of 0 indicates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ee msgbox.e for a complete list of possible values for x a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se = message_box("Do you wish to proceed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My Appl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B_YESNO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response = IDCANCEL or response = IDN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win32\email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ouse_event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events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se this procedure to select the mouse even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mouse() to report. By default, get_mouse() will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s. mouse_events() can be called at various st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of your program, as the need to detect event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Linux, mouse_events() current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is good practice to ignore events that you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, particularly the very frequent MOVE event, in ord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ce that you will miss a significa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call that you make to mouse_events() will tur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pointer, or a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events(LEFT_DOWN + LEFT_UP + RIGHT_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ill restrict get_mouse() to reporting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eing pressed down or released,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eing pressed down. All other ev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mouse_pointe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ous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pointe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i is 0 hide the mouse pointer, otherwise turn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. Multiple calls to hide the pointer will requi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turn it back on. The first call to either get_mous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_events(), will also turn the pointer on (once)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, mouse_pointer() currently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t may be necessary to hide the mouse pointer temporari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call to text_rows() you may have to call mouse_point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e the mouse po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mouse, mouse_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not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not_bits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NOT operation on each bit in x1. A bit in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1 when the corresponding bit in x1 is 0, and will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corresponding bit in x1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 to this function may be an atom or a sequ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 must be representable as a 32-bit numb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not_bits(#000000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-248 (i.e. FFFFFF08 interpreted as a negativ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or_bits, xor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objec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objec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est if x is of type object. This will always be tru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() will always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ll predefined and user-defined types can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to test if a value belongs to the type. objec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just for completeness. It always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object({1,2,3})  -- always prin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integer, atom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open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fn = open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file or device, to get the file number. -1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n fails. st1 is the path name of the file or device.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mode in which the file is to be opened. Possi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" - open text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b" - open bin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" - create text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b" - create binary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" - open text file for update (reading and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ub" - open binary fil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 - open text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" - open binary file for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pened for read or update must already exist. File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e or append will be created if necessary. A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e will be set to 0 bytes. Output to a fil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 will start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to text files will have carriage-retur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dded before linefeed characters. On inpu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-return characters are removed. A control-Z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CII 26) will signal an immediate end of file. Note: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DOS, a control-Z typed by the user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input to permanently appear to be at the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the DOS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/O to binary files is not modified in any way. Any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0 to 255 can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typical devices that you can open on DOS or Window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" - 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UX" - the serial auxili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1" -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M2" -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N" - the printer on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UL" - a non-existent device that accepts and discard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, files up to 2 Gb in size can be handled. Beyo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file operations may not work correctly. This li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ly be incr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DOS32: When running under Windows 95 or later, you can op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file that has a long file or directory name in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 greater than the standard DOS 8.3 format) using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- read, write etc. However, if you try to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pen with "w" or "a" and the file does not already exi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will be truncated if necessary to an 8.3 style nam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 to support creation of new long-filename file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, Linux and FreeBSD: Long filenames are ful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and writing and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: Be careful not to use the special device nam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, even if you add an extension. e.g. CON.TXT, CON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.JPG etc. all refer to the CON device, no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ile_num, file_num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firs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 ERR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num = open("myfile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_num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ERROR, "couldn't open myfil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_line = gets(file_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num = open("PRN", "w") -- open printer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n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num95 = open("bigdirectoryname\\verylongfilename.abcdef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ile_num95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it work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ose,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open_dll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WIN32, Linux, Free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open_dll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pen a Windows dynamic link library (.dll) file, or a Linu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BSD shared library (.so) file. A 32-bit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, or 0 if the .dll can't be found. st can be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n absolute file name. Windows will use the normal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locating 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returned by open_dll()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_c_proc(), define_c_func(), or define_c_v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open the same .dll or .so file multiple times.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is used and you'll get the same number return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will close the .dll for you automatical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us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32 = open_dll("user32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er32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Couldn't open user32.dll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efine_c_func, define_c_proc, define_c_var, c_func, 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or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OR operation on corresponding bits in x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. A bit in x3 will be 1 when a corresponding bit in either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x2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or_bits(#0F0F0000, #123456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1F3F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or_bits(#FF, {#123456, #876543, #22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{#1234FF, #8765FF, #22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xor_bits, not_bits, int_to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alett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palette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hange the color for color number i to s, where s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lor intensities: {red, green, blue}. Each value in 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0 to 63. If successful, a 3-element sequenc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color for i will be returned, and all pix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 value i will be set to the new col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uccessful, the atom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palette(0, {15, 40, 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lor number 0 (normally black) is changed to a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f mainly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eek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eek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({a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ingle byte value in the range 0 to 255 fro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, or return a sequence containing i consecutiv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starting at address 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ince addresses are 32-bit numbers, they can b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st value of type integer (31-bits). Variables that 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bytes at once using the seco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eek() than it is to read one byte at a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 takes just one argument, whi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(100), peek(101), peek(102), peek(10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oke, peek4s, peek4u, allocate, free, allocate_low, free_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eek4s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2 = peek4s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s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4-byte (32-bit) signed value in the range -214748364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2147483647 from machine address a1, or retur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i consecutive 4-byte signed values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32-bit values returned by peek4s() may b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integer type (31-bits), so you should u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achine addresses are 32-bit numbers, they can als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4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of peek4s() than it is to read one 4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4s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4s(100), peek4s(104), peek4s(108), peek4s(1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s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4u, peek, poke4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eek4u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2 = peek4u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u({a1, i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4-byte (32-bit) unsigned value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94967295 from machine address a1, or retur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i consecutive 4-byte unsigned valu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1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32-bit values returned by peek4u() may b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integer type (31-bits), so you should u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achine addresses are 32-bit numbers, they can als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for Euphoria's integer type. Variables that hold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therefore be declar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read several 4-byte values at onc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of peek4u() than it is to read one 4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peek4u() takes just one argument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form is actually a 2-el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peek4u(100), peek4u(104), peek4u(108), peek4u(1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eek4u({100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4s, peek, poke4, allocate, free, allocate_low, fre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PI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I (3.14159...) has been defined as a glob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Enough digits have been used to attain the maximum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for a Euphoria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PI  -- x is 3.1415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ixe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ixel(x1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one or more pixels on a pixel-graphics scre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s, where s is a 2-element screen coordinate {x, y}. If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atom, one pixel will be set to the color indicated by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1 is a sequence then a number of pixels will be set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s and moving to the right (increasing x value, same 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x1 is a sequence, a very fast algorithm is us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s on the screen. It is much faster to call pixel()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sequence of pixel colors, than it is to call i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, plotting one pixel col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raphics mode 19, pixel() is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ff-screen pixels will be safely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(BLUE, {50, 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point {50,60} is set to the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({BLUE, GREEN, WHITE, RED}, {50,6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0,60} set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1,60} set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2,60} set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53,60} set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ixel,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latform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platfo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latform() is a function built-in to the interpre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e platform that the program is being exec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32, WIN32,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ex.exe is running, the platform is DOS32. When exw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the platform is WIN32. When exu is running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INUX (or FREEB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lude file misc.e contains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DOS32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32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UX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BS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latform() when you want to execute different cod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which platform the program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platforms will be added as Euphoria is ported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and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to platform() costs nothing. It is optim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-time into the appropriate integer value: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latform() = WIN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call system Bee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 = c_func(Beep, {0,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if platform() = DOS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mak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(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ime() &lt; t + 0.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do nothing (Linux/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ok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x is an atom, write a single byte value to memory 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is a sequence, write a sequence of by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ower 8-bits of each byte value, i.e. remainder(x, 256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write several bytes at once by pok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alues, than it is to write one byte at a 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to the screen memory with poke() can b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puts() or printf(), but the programming is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cases the speed is not needed. For example,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, ed, never uses po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one byt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, 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1,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+2,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3 byt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, {97, 98, 99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callma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, poke4, allocate, free, allocate_low, free_low, call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oke4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ke4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x is an atom, write a 4-byte (32-bit) value to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is a sequence, write a sequence of 4-byt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memory locations starting at loca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value or values to be stored must not exceed 32-bit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faster to write several 4-byte values at once by p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of values, than it is to write one 4-byte valu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4-byte values to be stored can be negative or posit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ead them back with either peek4s() or peek4u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allocate(100)   -- allocate 100 byt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one 4-byte valu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, 97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+4, #FF00FF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+8, -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oke 3 4-byte valu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4(a, {9712345, #FF00FF00, -1234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eek4u, peek4s, poke, allocate, allocate_low,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olygo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gon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Draw a polygon with 3 or more vertices given in s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screen using a certain color i1. Fill the ar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is 1. Don't fill if i2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ygon(GREEN, 1, {{100, 100}, {200, 200}, {900, 700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makes a solid green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raw_line,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position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osition(i1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cursor to line i1, column i2, 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creen is line 1, column 1. The next charact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 will be printed at this location. positio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an error if the location i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position() works in both text and pixel-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ordinate system for displaying tex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or displaying pixels. Pixels are display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-left is (x=0,y=0) and the first coordinat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, left-right location. In pixel-graphics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both text and pixels. position() only sets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for the text that you display, not the pixel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. There is no corresponding routine for set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cursor moves to the beginning of the second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position, puts, print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owe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pow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aise x1 to the power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s of 2 are calculated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5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25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{5, 4, 3.5}, {2, 1, -0.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5, 4, 0.534522}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2, {1, 2, 3, 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2, 4, 8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power({1, 2, 3, 4}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{1, 4, 9, 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repen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2 = prepend(s1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epend x to the start of sequence s1. The length of s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s1)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x is an atom this is the same as s2 = x &amp; s1.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it is definitely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se where s1 and s2 are the same variable is handl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end({1,2,3}, {0,0})   -- {{0,0}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ompare with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0,0} &amp; {1,2,3}           -- {0, 0, 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= prepend(s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0,9,8,7,6,5,4,3,2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concatenation operator &amp;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pretty_print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ty_print(fn, x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, to file or device fn, an object x, using braces { , , ,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ntation, and multiple lines to 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options may be supplied in s to control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{} to select the defaults, or set option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] display ASCII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0: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1: alongside any integers in the printable ASCII range 32..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2: like 1, plus display as "string" when all integ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are in the printable ASCII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3: like 2, but show *only* quoted characters, not numb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integers in the printable ASCII rang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space characters: \t \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2] amount to indent for each level of sequence nes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3] column we are starting at -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4] approximate column to wrap at - default: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5] format to use for integers - default: "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6] format to use for floating-point numbers - default: "%.10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7] minimum value for printable ASCII - defaul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8] maximum value for printable ASCII - defaul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9] maximum number of line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length of s is less than 8, unspecified optio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equence will keep the default values. e.g. {0, 5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"never display ASCII", plus 5-character indent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for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display will start at the current cursor position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want to call pretty_print() when the cursor is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(after printing a \n character). If you want to sta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column, you should call position() and specif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ption [3]. This will ensure that the first and las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equence line up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pecifying the format to use for integers and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, you can add some decoration, e.g. "(%d)" or "$ 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"ABC", {}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65'A',66'B',67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{{1,2,3}, {4,5,6}}, {}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1,2,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4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{"Euphoria", "Programming", "Language"}, {2}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uphor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word_list = ") -- moves cursor to colum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tty_print(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{{"Euphoria", 8, 5.3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{"Programming", 11, -2.9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{"Language", 8, 9.8}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2, 4, 13, 78, "%03d", "%.3f"}) -- first 6 of 8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_list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Euphor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Programm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2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Langu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?, print, puts,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rin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(fn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, to file or device fn, an object x with braces { , , , 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(1, "ABC")  -- output is:  {65, 66, 6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ABC")   -- output is: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(1, repeat({10,20},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utput is: {{10,20},{10,20},{10,2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?, pretty_print, puts, printf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rintf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intf(fn, st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int x, to file or device fn, using format string st.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, then format specifiers from st are ma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elements of x. If x is an atom, then normall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tain just one format specifier and it will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, however if st contains multiple format specifier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pplied to the same value x. Thus printf() alway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3 arguments. Only the length of the la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values to be printed, will vary. The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d - print an atom as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x - print an atom as a hexadecimal integer. Negativ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in two's complement, so -1 will print as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o - print an atom as an oc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s - print a sequence as a string of characters, or print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e - print an atom as a floating-point number with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f - print an atom as a floating-point number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but n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g - print an atom as a floating-point number using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seems appropriate, given the magnitud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% - print the '%'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widths can be added to the basic formats, e.g. %5d, %8.2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10.4s. The number before the decimal point is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to be used. The number after the decimal 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ision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field width is negative, e.g. %-5d then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-justified within the field. Normall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-justified. If the field width starts with a leading 0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08d then leading zeros will be supplied to fill up the fie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eld width starts with a '+' e.g. %+7d then a plus sig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inted for posi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atch out for the following common mis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 "%s", name)     --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print only the first character, J, of name,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of name is taken to be a separate valu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say thi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 "%s", {name})   --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the third argument of printf() is a one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item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= 7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myfile, "The interest rate is: %8.2f\n",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est rate is:     7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="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=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15s, %5d\n", {name, score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Smith,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-10.4s $ %s", {"ABCDEFGHIJKLMNOP", "XXX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CD       $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d  %e  %f  %g", 7.75) -- same value in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7.750000e+000  7.750000  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rintf, pu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profil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rofil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Enable or disable profiling at run-time. This work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-count and time-profiling. If i is 1 then profi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nabled, and samples/counts will be recorded. If i is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ing will be disabled and samples/cou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fter a "with profile" or "with profile_time"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ing is turned on automatically. Use profile(0)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. Use profile(1) to turn it back on when execution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that you wish to focus the profil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rofil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slow_rout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race, profiling, special top-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prompt_number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prompt_number(st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ompt the user to enter a number. st is a string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on the screen. s is a sequence of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lower, upper} which determine the range of valu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enter. If the user enters a number that is less than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than upper, he will be prompted again. s can be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}, if there are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is routine is too simple for your needs, feel fre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nd make your own more specializ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 = prompt_number("What is your age? ", {0, 1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prompt_number("Enter a temperature in Celcius:\n"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promp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prompt_string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prompt_string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rompt the user to enter a string of text. st i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on the screen. The string that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 as a sequence, minus any new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the user happens to type control-Z (indicates end-of-file),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= prompt_string("What is your name?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s, prompt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put_screen_char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_screen_char(i1, i2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rite zero or more characters onto the screen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. i1 specifies the line, and i2 specifi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first character should be written. The sequence 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: {ascii-code1, attribute1, ascii-code2, attribute2, ..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air of elements in s describes one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-code atom contains the ASCII code of the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atom contains the foreground color,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ossibly other platform-dependent information controll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length of s must be a multiple of 2. If s has 0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 will be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faster to write several characters to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call to put_screen_char() than it is to w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AZ to the top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(attributes are platform-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ut_screen_char(1, 1, {'A', 152, 'Z', 131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screen_char, display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puts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puts(fn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utput, to file or device fn, a single byte (atom) o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 The low order 8-bits of each value is actually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fn is the screen you will see text character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output a sequence of bytes it must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b)sequences within it. It must be a sequence of ato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ypically a string of ASCII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 outputting 0's to the screen or to standard outpu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might ge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if the output file was opened in text mode,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will change \n (10) to \r\n (13 10). Open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mode if this is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SCREEN, "Enter your first name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output, 'A')  -- the single byte 65 will be sen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gets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rand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rand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random integer from 1 to x1, where x1 may b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rgest positive value of type integer (10737418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and({10, 20, 3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might be: {5, 17, 23} or {9, 3, 12}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t_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ead_bitmap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read_bitmap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 is the name of a .bmp "bitmap" file. The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 format. The most common variations of the form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If the file is read successfully the resul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element sequence. The first element is the palett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 values in the range 0 to 255. The second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d sequence of sequences containing a pixel-graphics im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pass the palette to all_palette() (after dividing it by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it). The image can be passed to display_im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s of 2, 4, 16 or 256 colors are supported.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 a good format, an error code (atom) is return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MP_UNEXPECTED_EOF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MP_UNSUPPORTED_FORMA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create your own bitmap picture files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ntbrush and many other graphics programs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porate these pictures into your Euphori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read_bitmap("c:\\windows\\arcade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: double backslash needed to get single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bitmap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alette, all_palette, display_image, save_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register_block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 (or saf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block(a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dd a block of memory to the list of safe block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 (the debug version of machine.e). The block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. The length of the block is i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is only meant to be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 tracks the blocks of memory that your program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eek(), poke(), mem_copy() etc. These are normally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that you have allocated using Euphoria's alloca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_low() routines, and which you have not yet fr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's free() or free_low(). In some cases, you may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, external, blocks of memory, perhap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a C routine. If you are debugging you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, you must register these external blocks of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fe.e will prevent you from accessing them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shed using an external block you can unregister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_b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include machine.e, you'll get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block() and unregister_block() that do noth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it easy to switch back and forth between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debug run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 = c_func(x,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_block(addr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(addr, "ABC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_block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unregister_block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remainde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remainder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mpute the remainder after dividing x1 by x2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same sign as x1, and the magnitude of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than the magnitude of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remainder(9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mainder({81, -3.5, -9, 5.5}, {8, -1.7, 2, -4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, -0.1, -1, 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mainder({17, 12, 34}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1, 12,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mainder(16, {2, 3, 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0, 1,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fl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repea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repeat(x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sequence of length a where each element 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hen you repeat a sequence or a floating-poin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does not actually make multiple copi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, a single copy is "pointed to" a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(0, 10)      -- {0,0,0,0,0,0,0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("JOHN", 4)  -- {"JOHN", "JOHN", "JOHN", "JOH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interpreter will create only one copy of "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prepend, sequence-for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revers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reverse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verse the order of elements in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new sequence is created where the top-level element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 order compared to the origi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1,3,5,7})          -- {7,5,3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{1,2,3}, {4,5,6}}) -- {{4,5,6}, {1,2,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99})               -- {9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({})                 --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ppend, prepend,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routine_id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routine_id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n integer id number, known as a routine id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-defined Euphoria procedure or function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or function is given by the string sequence st.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if the named routine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id number can be passed to call_proc() or call_func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ly call the routine named by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named by st must be visible, i.e. callabl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where routine_id() is used to get the id number.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to the routine can appear earlier in the program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of the routine, but the id number can onl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de that comes after the definition of the routin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obtained, a valid routine id can be used at any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call a routine indirectly via call_proc()/call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typical uses of routine_id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alling a routine that is defined later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reating a subroutine that takes another rout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. (See Example 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Using a sequence of routine id's to make a case (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Setting up an Object-Orien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Getting a routine id so you can pass it to call_back()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for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C routines, callable by Euphoria, also hav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's. See define_c_proc() and define_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Hello Worl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oo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_num = routine_id(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_proc(foo_num, {})  -- same as calling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pply_to_all(sequence s, intege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apply a function to all elements of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= 1 to length(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we can call add1() here although it comes later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 = append(result, call_func(f, {s[i]}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dd1(atom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dd1() is visible here, so we can ask for its routin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apply_to_all({1, 2, 3}, routine_id("add1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displays {2,3,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all_proc, call_func, call_back, define_c_func, define_c_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t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ave_bitmap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ave_bitmap(s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bitmap (.bmp) file from a 2-element sequence s. 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a .bmp "bitmap" file. s[1] is the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{r,g,b}, {r,g,b}, ..., {r,g,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red, green, or blue value is in the range 0 to 255. s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2-d sequence of sequences containing a pixel-graphic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quences contained in s[2] must all have the same length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 the same format as the value returned by read_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will b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P_INVALID_MODE = 4 -- invali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 or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use get_all_palette() to get the palet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, you must multiply the returned intensity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before calling save_bitma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use save_image() to get the 2-d image for s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itmap() produces bitmaps of 2, 4, 16, or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n all be read with read_bitmap(). Windows Paintbr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ther tools do not support 4-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Data = get_all_palette()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= save_bitmap({paletteData, imageDa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save_screen, get_all_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ave_imag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3 = save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image from a pixel-graphics scree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2-d sequence of sequences containing all the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. You can redisplay the image using display_image(). s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element sequence {x1,y1} specifying the top-left pix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. s2 is a sequence {x2,y2} specifying the bottom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ave_image({0,0}, {50,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{100,2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image({300,400}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s a 51x51 square image, then redisplays it at {100,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nd at {300,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image, save_text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ave_screen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save_screen(x1,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the whole screen or a rectangular region of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bitmap (.bmp) file. To save the whole screen,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0 for x1. To save a rectangular region of the screen,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 sequence of 2 sequences: {{topLeftX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LeftYPixel}, {bottomRightXPixel, bottomRightYPix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 is the name of a .bmp "bitmap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will be one of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BMP_SUCCESS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MP_OPEN_FAILED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P_INVALID_MODE = 4 -- invalid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 or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ave_screen() produces bitmaps of 2, 4, 16, or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an all be read with read_bitmap(). Windows Paintbr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ther tools do not support 4-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screen() only works in pixel-graphics modes, not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 who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= save_screen(0, "c:\\example\\a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ave part of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 = save_screen({{0,0},{200, 15}}, "b1.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ave_image, read_bitmap, save_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save_text_im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3 = save_text_image(s1, 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ave a rectangular region of text from a text-mod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is a sequence of sequences containing ASCII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from the screen. You can redisplay this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_text_image(). s1 is a 2-element sequence {line1, column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top-left character. s2 is a sequence {lin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2} specifying the bottom 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cause the character attributes are also saved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foreground color, background color and oth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character when you redispla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, an attribute byte is made up of two 4-bit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de the foreground and background color of a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-order 4 bits determine the background colo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-order 4 bits determine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only works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ight use this function in a text-mod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 to save a portion of the screen before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-down menu, dialog box, alert bo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, if you are flipping video pages,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reads from the current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If the top 2 lines of the screen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ave_text_image({1,1}, {2,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s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"H-e-l-l-o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-o-r-l-d-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'-' indicates the attribu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splay_text_image, save_image, set_active_page, get_screen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croll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(i1, i2,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croll a region of text on the screen either up (i1 posit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(i1 negative) by i1 lines. The region is the serie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screen from i2 (top line) to i3 (bottom line)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blank lines will appear at the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perform the scrolling operation using a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uts(), but scroll()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sition of the cursor after scrollin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ed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lear_screen, text_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eek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seek(fn,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ek (move) to any byte position in the file fn or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f a1 is -1. For each open file there is a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 that is updated as a result of I/O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The initial file position is 0 for files opened for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or update. The initial position is the end o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opened for append. The value returned by seek()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k was successful, and non-zero if it was unsuccessfu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o seek past the end of a file. If you seek pas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, and write some data, undefined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ed into the gap between the original end of fi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fter seeking and reading (writing) a series of byt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ll seek() explicitly before you switch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ading) bytes, even though the file position should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normally used with files opened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ext mode, DOS converts CR LF to LF on input, and LF to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output, which can cause great confusion when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 = open("mydata", "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ead and display first line of file 3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gets(f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ek(fn,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s(1, "rewind failed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here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equence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 = sequenc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if x is a sequence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serves to define the sequence type. You can als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an ordinary function to determine if an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{1,2,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quence(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 = 1 to lengt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 = sum + x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x must be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tom, object, integer, atoms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set_active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active_pag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lect video page i to send all screen outpu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out causing any visible "flicker"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 under DOS, or in a full-screen DOS window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ctive &amp; display pages are initially bo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\nThis is page 0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active_page(1)     -- screen output will now go to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\nNow we've flipped to page 1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display_page(1)    -- "Now we've ..."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etc(0) then        -- wait for 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display_page(0)    -- "This is ..." becomes visib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active_pag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active_page, set_display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set_display_page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imag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display_pag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video page i to be mapped to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With multiple pages you can instantaneously chang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ithout causing any visible "flicker"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and bring it back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_config() will tell you how many pag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active page and the display page are 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rks under DOS, or in a full-screen DOS window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al-screen window you cannot change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  See set_active_page()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display_page, set_active_page, video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set_ran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rand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random number generator to a certain state, i1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get a known series of random numbers on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a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Normally the numbers returned by the rand() function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redictable, and will be different each time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Sometimes however you may wish to repeat the sa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numbers, perhaps because you are trying to debug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aybe you want the ability to generate the same output (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 picture) for your use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s,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repeat(0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rand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1] = rand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rand(12345)  -- same value for set_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1] = rand(10)  -- same arguments to rand()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2]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[3] = rand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t this point s and t will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et_vecto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vector(i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s as the new address for handling interrupt number i. 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 protected mode far address in the form: {16-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off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efore calling set_vector() you must store a machin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handling routine at location 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6-bit segment can be the code segment used by Euphori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the value of this segment see demo\dos32\hardint.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can be the 32-bit value returned by allocate().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in protected mode with the code segment and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ing to the same physical memory, but with diffe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occurring in either real mode or protected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assed to your handler. Your interrupt handl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load the correct data segment before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handler might return from the interrupt using the 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, or jump to the original interrupt handler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and restore any registers that it modif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lock the memory used by your handler to e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ever be swapped out. See lock_mem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highly recommended that you study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rying to set up your own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have a good knowledge of machine-lev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attempting to write your ow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all set_vector() with the far addres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_vector(), when you want to restore the origi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vector(#1C, {code_segment, my_handler_addre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demo\dos32\hardin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vector, lock_memory,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sin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si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ine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_x = sin({.5, .9, .11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in_x is {.479, .783, .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os,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leep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for i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WIN32 and Linux/FreeBSD, the operating system will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cess and schedule other processes. On DOS32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go into a busy loop for i seconds, during which ti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 may run, but they will compete with your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ultiple tasks, the whole program sleeps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task. To make just the current task sleep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chedule(task_self(), {i, i}) and then execute task_yie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Waiting 15 seconds..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Done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ck_file, abor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or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sor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2 = sort(s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ort s1 into ascending order using a fast sorting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s of s1 can be any mix of atoms or sequences. Atom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equences, and sequences are sorted "alphabetically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elements are more significant than the la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= 0 &amp; sort({7,5,3,8})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x is set to {0, 3, 5, 7, 8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= sort({"Smith", "Jones", "Doe", 5.5, 4, 6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y is {4, 5.5, 6, "Doe", "Jones", "Smith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= sort({{"Smith",   95.0, 29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"Clinton", 88.7, 44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e 3 database "records" will be sorted by the first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.e. by name. Where the first field (element) is equ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ill be sorted by the second fiel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fter sorting, databa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{"Clinton", 88.7, 4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"Jones",   77.2, 3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"Smith",   95.0, 2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custom_sort, compare, match,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oun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urn on the PC speaker at frequency i. If i is 0 the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WIN32 and Linux/FreeBSD no sound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(1000) -- starts a fairly high pitch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print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is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representation of x as a string of character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exactly the same as print(fn, x), except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turned as a sequence of characters, rather than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file or device. x can be any Euphori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toms contained within x will be displayed to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 digits, just as with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(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({10,20,30}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{15,25,35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, sprintf, value,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printf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sprintf(st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is exactly the same as printf(), except that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as a sequence of characters, rather than being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or device. st is a format string, x is the value 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values to be formatted. printf(fn, st, x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fn, sprintf(st, 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typical uses of sprintf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onverting numb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reating strings to pass to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reating formatted error messages that can be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error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sprintf("%08d", 123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000123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intf, value, sprint, get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sqrt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sqrt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alculate the square roo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ing the square root of a negative number will ab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ith a run-ti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= sqrt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r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g,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system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ystem(st,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ass a command string st to the operating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. The argument i indicates the manner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from the call to syste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0, the previous graphics mode is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1, a beep sound will be made and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press a key before the previous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 is 2, the graphics mode is not restored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 = 2 should only be used when it is known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 by system() will not change th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Euphoria as a sophisticated "batch" (.bat)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making calls to system() and system_exe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 will start a new DOS or Linux/FreeBS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 allows you to use command-line redirec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and output in the command string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32, a Euphoria program will start off us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 If extended memory runs out the program will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. If conventional memory runs out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 memory, i.e. swap space on disk. The DOS command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 will fail if there is not enough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To avoid this situation you can reser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(low)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AUSEWAY=LOWMEM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xx is the number of K of conventional memory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this before running your program. You can also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.bat, or in a .bat file that runs your progra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CAUSEWAY=LOWMEM: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 myprog.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reserve 80K of conventional memory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to run simple DOS commands like COPY, MOVE, MKDI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"copy temp.txt a:\\temp.bak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te use of double backslash in literal str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"ex \\test\\myprog.ex &lt; indata &gt; outdata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ecutes myprog by redirecting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ystem_exec, dir, current_dir, getenv,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ystem_exec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1 = system_exec(st, 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ry to run the command given by st. st must be a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ecutable program, possibly with som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ogram can be run, i1 will be the exit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 If it is not possible to run the program, system_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turn -1. i2 is a code that indicates what to d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 when system_exec() is finished. These cod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for syste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2 is 0, the previous graphics mode is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2 is 1, a beep sound will be made and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user to press a key before the previous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2 is 2, the graphics mode is not restored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On DOS32 or WIN32, system_exec() will only run .exe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. To run .bat files, or built-in DOS command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(). Some commands, such as DEL, are not program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built-in to th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DOS32 and WIN32, system_exec() does not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redirection in the command string st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you to quote strings that contain blanks,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odes from DOS or Windows programs are normally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to 255, with 0 indicating "suc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run a Euphoria program using system_exec().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an return an exit code using ab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_exec() does not start a new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exi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_code = system_exec("xcopy temp1.dat temp2.dat"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it_code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\n couldn't run xcopy.ex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if exit_code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\n xcopy succeede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2, "\n xcopy failed with code %d\n", exit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ecutes myprog with two file nam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ystem_exec("ex \\test\\myprog.ex indata outdata", 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2, "failure!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ystem,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&lt;tan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2 = tan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tangent of x1, where x1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may be applied to an atom or to all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= tan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 is 1.5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in, cos, arc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task_clock_start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clock_sta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start the clock used for scheduling real-time tasks.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, some time after calling task_clock_stop()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ing of real-time task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sk_clock_stop() and task_clock_start() can be used to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heduling of real-tim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clock_start() causes the scheduled times of all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to be incremented by the amount of ti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clock_stop() was called. This allows a game, simu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gram to continu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-shared task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reeze the game while the player answer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clock_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get_key() = 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clock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lock_stop, task_schedule, task_yiel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task_clock_stop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clock_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top the scheduling of real-time tasks. Scheduling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ask_clock_start() is called. Time-shared t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. The current task can also continue, unless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time task and it y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Call task_clock_stop() when you want to take time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ing real-time tasks. For instance, you want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a game or simulation fo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() function is not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lock_start, task_schedule, task_yiel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ask_creat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2 = task_create(i1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reate a new task. i1 is the routine id of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procedure. s is the list of argumen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o this procedure when the task starts execu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, a2, is a task identifier, created by the system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to identify this task to the other Euphori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sk_create() creates a new task, but does not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ask has its own set of private variables and its ow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. Global and local variables are shared between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run-time error is detected, the traceback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all tasks, with the offending task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tasks can be created that all run the sam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y with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sk cannot be based on a function, since there would be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ing the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ask id is unique. task_create() never returns the sa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 as it did before. Task id's are integer-valued atom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s large as the largest integer-valued atom (15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task = task_create(routine_id("myproc"), {5, 9, "ABC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schedule, task_yield, task_suspend, task_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ask_list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 = task_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Get a sequence containing the task id's for all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function lets you find out which tasks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that have terminated are not included. You can pass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 to task_status() to find out more about a particula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= task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length(tasks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ask_status(tasks[i])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f(1, "task %d is active\n", tasks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status, task_create, task_schedule, task_yiel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task_schedu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schedule(a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chedule task a to run using scheduling parameter x. a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 identifier returned by task_create(). If x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, then x tells the task scheduler how many time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ime-shared task a in one burst before it consid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asks. If x is a sequence, it must be a 2-el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min, max}, both values greater than or equal to 0, where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indicate the minimum and maximum times, in seconds,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running real-time task a. min and max also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 for subsequent runs of task a, unless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call to task_schedule() or task_sus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task scheduler, which is built-in to the Euphori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will use the scheduling parameter x as a gui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ing this task. It may not always be possibl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ired number of consecutive runs, or the desir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. For instance, a task might take so long before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, that another task misses it's desired ti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-time tasks have a higher priority. Time-shared tas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 real-time task is ready to execute. A task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and forth between real-time and time-shared. It all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last call to task_schedule() for that task.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ver runs a real-time task before the start of its ti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in value), and it tries to avoid missing the task's 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precise timing, you can specify the same value for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. However, by specifying a range of times,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r some flexibility. This allows it to schedule tas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tly, and avoid non-productive delays. When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delay, it calls sleep(), unless the required dela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. sleep() lets the operating system ru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n and max values can be fractional. If the mi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than the resolution of the scheduler's clock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1 seconds on Windows and Linux/FreeBSD, and 0.55 seco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unless tick_rate() is called) then accurate tim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be performed, but the scheduler will try to run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times in a row to approximate what is desir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if you ask for a min time of 0.002 second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uler will try to run your task .01/.002 = 5 time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waiting for the clock to "click" ahead by .01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0.01 seconds it will run your task (up to) another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provided your task can be completed 5 times in on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ime-shared tasks, increasing parameter x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of CPU time given to the selected task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reasing the percentage given to other time-shared task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increase the efficiency of the program,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task switch wastes a bit of time. A task_yield(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ask continues executing takes less time. However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desirable to block other time-shared tasks from ru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periods of time. Note that real-time tasks are alway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ity at any task_yield(), once their activation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program start-up there is a single task running. Its ta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0, and initially it's a time-shared task allowed 1 ru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yield(). No other task can run until task 0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yie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ask 0 (top-level) runs off the end of the mai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le program terminates, regardless of what other tas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cheduler finds that no task is active, i.e. no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 run again (not even task 0), it terminates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0 exit code code, similar to abort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sk t1 will be executed up to 10 times in a r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other time-shared tasks are given control. If a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sk needs control, t1 will lose control to the real-ti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sk_schedule(t1, 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ask t2 will be scheduled to run some time between 4 and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rom now. Barring any rescheduling of t2, 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xecute every 4 to 5 second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chedule(t2, {4, 5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reate, task_yield, task_suspen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ask_self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task_sel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task id of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value may be needed, if a task wants to schedule, k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chedul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chedule(task_self(), {5.9, 6.0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reate, task_schedule, task_yield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ask_status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2 = task_statu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status of a task. Status values are 1 (active)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spended), and -1 (task does 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A task might want to know the status of one or more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eciding whether to proceed with som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1 value could indicate a task that never existed, or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erminated naturally or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task_status(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ACTIVE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if s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SUSPENDED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s(1, "DOESN'T EXIST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list, task_create, task_schedule,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task_suspend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suspend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uspend execution of task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causes task a to be suspended. Task a will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unless there is a call to task_schedule() for task a.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sk id returned from task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task can suspend any other task. If a task suspend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uspension will start as soon as the task calls task_yie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uspend task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uspend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uspend curren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suspend(task_sel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reate, task_schedule, task_self, task_y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ask_yield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Yield control to the scheduler. The scheduler can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task to run, or perhaps let the current task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sks should call task_yield() periodically so other ta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chance to run. Only when task_yield() is called,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ay for the scheduler to take back control from a tas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's known as cooperative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sk can have calls to task_yield() in many different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code, and at any depth of subrouti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heduler will use the current value of {min, max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number of consecutive runs remaining, in determi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turn to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ontrol returns, execution will continue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follows task_yield(). The call-stack and 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will remain as they were when task_yield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and local variables may have changed, due to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 should try to call task_yield() often enough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ing real-time tasks to miss their time window,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ing time-shared tasks for an excessive period of tim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ther hand, there is a bit of overhead i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_yield(), and this overhead is slightly larger when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to a different task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ask should avoid calling task_yield() when it i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delicate operation that requires exclusive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Otherwise a race-condition could occur, where on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interfere with an operation being carried ou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. In some cases a task might need to mark som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cked" or "unlocked" in order to prevent this possibilit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perative multitasking, these concurrency issues are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 problem than with the preemptive multitasking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rom Language w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This small task deducts life support energy from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large Euphoria ship or the small shu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t seems to run "forever" in an infinite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ut it's actually a real-time task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very 1.7 to 1.8 second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t deducts either 3 units or 13 units of life support energ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 procedure task_lif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ndependent task: subtract life support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R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hutt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_energy(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_energy(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sk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ask_create, task_schedule, task_suspend 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text_color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_colo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foreground text color. Add 16 to get blinking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modes. See graphics.e for a list of possi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ext that you print after calling text_color()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program terminates, the last color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ctually printed on the screen will remain in effect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have to print something, maybe just '\n', in WH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 white text, especially if you are at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ready to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_color(BRIGHT_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bk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ext_rows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,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= text_rows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et the number of lines on a text-mode screen to i1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2 will be set to the actual new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Values of 25, 28, 43 and 50 lines are supported by mos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tick_rat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Specify the number of clock-tick interrupts per seco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the precision of the time() library routin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the sampling rate for time prof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ick_rate() is ignored on WIN32 and Linux/FreeBSD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 on WIN32 is always 100 tick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 PC the clock-tick interrupt normally occurs at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per second. tick_rate() lets you increase tha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t de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0) will restore the rate to the normal 18.2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 will also restore the rate automatically when it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when it finds an erro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program runs in a DOS window with a tick rat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, the time() function will not advance unless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tick rate other than 18.2, the time() function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s about 1/100 the usual time that it needs to execut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and FreeBSD, time() normally execute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ex.exe is running, the system will main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f day. However if ex.exe should crash (e.g.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useWay..." error) while the tick rate is high,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) may need to reboot the machine to restore the prop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, the system time may advance too quick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does not occur on Windows 95/98/NT, only on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. You will always get back the correct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battery-operated clock in your system when you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ime() will now advance in steps of 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nstead of the usual .0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time, time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time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a =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umber of seconds since some fixed point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ake the difference between two readings of time(), to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how long a section of code tak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olution with DOS32 is normally about 0.05 second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32 and Linux/FreeBSD it's about 0.0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32 you can improve the resolu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DOS32 the period of time that you can normally mea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24 hours. After that, the value returned by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set and start over. If however, you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_rate(), and clock ticks are happening at a r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than the usual 18.2/sec, time() will continue much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in that case, Euphoria handles the clock-ti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, and accumulates the ticks in a larger, 32-bi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emulation under Windows XP is not perfect. When you d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ing, (with profile_time) the time() function might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everal percent. This problem does not occu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/98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machines, time() can return a negative number. However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difference in calls to time() to measure elapsed time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 ITERATIONS = 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t0, loop_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time an empt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_overhead = time() -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0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 = 1 to ITER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= power(2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(time() - t0 - loop_overhead)/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alculates time (in seconds) for one call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, tick_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trac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If i is 1 or 2, turn on full-screen interact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ing/debugging. If i is 3, turn on tracing of statem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lled ctrace.out. If i is 0, turn off tracing. When i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lor display appears. When i is 2 a monochrome tr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. Tracing can only occur in routines that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ith trace", and trace() has no effect unless it i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with trace" sec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Part I - 3.1 Debugging for a full discussion of traci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trace(2) if the color display is hard to view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orms of trace() are supported by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race(3) is supported by the Euphoria To 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x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ok, here's the case I want to de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rofile, debugging and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unlock_file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ock_file(fn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nlock an open file fn, or a portion of file fn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ly locked the file using lock_file(). On DOS32 and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nlock a range of bytes within a file by specifying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as {first_byte, last_byte}. The same rang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been locked by a previous call to lock_file(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ux/FreeBSD you can currently only lock or unlo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The s parameter should be {} when you want to unlo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file. On Linux/FreeBSD, s must always be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should unlock a file as soon as possible so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iles that you have locked, will automatically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r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lock_file() for further comments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ck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&lt;unregister_block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 (or safe.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_block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move a block of memory from the list of safe block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afe.e (the debug version of machine.e). The block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is only meant to be used for debugging purpos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o unregister blocks of memory that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ing register_block(). By unregistering a b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it from the list of safe blocks maintained by safe.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s your program from performing any further reads o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with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register_block() for further comments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register_block, saf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upper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 = upper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onvert an atom or sequence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upper("Euphori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"EUPHO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upper(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upper({"Euphoria", "Programming"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"EUPHORIA", "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use_vesa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:    DO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_vesa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use_vesa(1) will force Euphoria to use the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. This may cause Euphoria programs to work better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 with certain video cards. use_vesa(0)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phoria's original method of using th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Most people can ignore this. However if you experienc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VGA graphics modes you should try calling use_vesa(1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of your program before any calls to graphics_m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 to use_vesa() other than 0 or 1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_ves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 = graphics_mode(2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valu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ad the string representation of a Euphoria object,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that object. A 2-element sequence, {error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} is actually returned, where error_status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SUCCESS -- a valid object representation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EOF     -- end of string reached too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_FAIL    --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works the same as get(), but it reads from a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y, rather than from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reading one valid representation of a Euphoria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() will stop reading and ignore any addition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. For example, "36" and "36P" will both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GET_SUCCESS, 3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"12345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SUCCESS, 12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"{0, 1, -99.9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SUCCESS, {0, 1, -99.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alue("++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s is {GET_FAIL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, sprintf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video_config&gt;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= video_confi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quence of values describing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color monitor?, graphics mode, text rows, text columns, x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pixels, number of colors, number of p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onstants are defined in graphics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constant VC_COLOR  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MODE   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LINES  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COLUMNS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XPIXELS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YPIXELS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NCOLORS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C_PAGES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routine makes it easy for you to parameterize a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work in many differen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PC there are two types of graphics mode. The firs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, lets you print text only. The secon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graphics mode, lets you plot pixels, or points,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, as well as text. You can tell that you ar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because the VC_XPIXELS and VC_YPIXELS field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routines such as polygon(), draw_line(), and 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work in a pixel-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 = video_config()  -- in mode 3 with 25-lines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vc is {1, 3, 25, 80, 0, 0, 32, 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raphics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wait_key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et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ait_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next key pressed by the user. Don't return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ould achieve the same result using get_key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= ge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k !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on multi-tasking systems like Windows or Linux/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"busy waiting" would tend to slow the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_key() lets the operating system do other useful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ogram is waiting for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ould also use getc(0), assuming file number 0 was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keyboard, except that you wouldn't pick up the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unction keys, arrow ke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get_key, 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walk_dir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1 = walk_dir(st, i2,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routine will "walk" through a directory with path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t. i2 is the routine id of a routine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k_dir() will call your routine once for ea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in st. If i3 is non-zero (TRU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ies in st will be walked through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that you supply should accept the path name and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for each file and subdirectory. It should return 0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, or non-zero to stop walk_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is mechanism allows you to write a simple function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file at a time, while walk_dir() handle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king through all the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files and subdirectories will be vis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al order. To use a different order, se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my_dir to the routine id of your own modified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hat sorts the directory entries differentl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dir() function in fil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that you supply to walk_dir() must not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 or ?). Only a single directory (and its subdirectorie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look_at(sequence path_name, sequenc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this function accepts two sequences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1, "%s\\%s: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th_name, entry[D_NAME], entry[D_SIZE]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0 -- keep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_code = walk_dir("C:\\MYFILES", routine_id("look_at"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euphoria\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ir, 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where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file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= where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returns the current byte position in the file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osition is updated by reads, writes and seek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the place in the file where the next byt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,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eek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wildcard_file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file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1 (true) if the filename st2 matches the wild 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1. Return 0 (false) otherwise. This is similar to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ing, but better in some cases. * matches any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, ? matches any single character. On Linux and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comparisons are case sensitive. On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might use this function to check the output of the 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for file names that match a pattern suppl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OS "*ABC.*" will match all files. wildcard_file("*ABC.*"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nly match when the file name part has "ABC" at the en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ould exp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file("AB*CD.?", "aB123cD.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set to 1 on DOS or Windows, 0 on Linux or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file("AB*CD.?", "abcd.e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 i is set to 0 on all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because the file type has 2 letters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match,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&lt;wildcard_match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wildcard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st1, 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is function performs a general matching of a string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containing * and ? wildcards. It returns 1 (tru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2 matches pattern st1. It returns 0 (false) otherwis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ny 0 or more characters. ?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comparis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If you want case insensitive comparisons, pass both st1 and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upper(), or both through lower(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_ma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detect a pattern anywhere within a string, ad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ach end of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'*' &amp; pattern &amp; '*'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currently no way to treat * or ? literally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"A?B*", "AQBXXY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"*xyz*", "AAAbbbxy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1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wildcard_match("A*B*C", "a111b222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i is 0 (FALSE) because upper/lower cas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Program: bin\search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wildcard_file, match, upper, lower,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&lt;wrap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graphics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a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llow text to wrap at the right margin (i = 1) or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By default text will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wrap() in text modes or pixel-graphics mode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long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now have a line of 80 'x' followed a line of 20 mo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a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repeat('x', 100) &amp; "\n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creates just one line of 80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puts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xor_bits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x3 = xor_bits(x1, x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rform the logical XOR (exclusive OR) operation 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in x1 and x2. A bit in x3 will be 1 when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bits in x1 or x2 is 1, and the other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arguments to this function may be atoms or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operations on sequenc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s must be representable as 32-bit numbe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ed or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tend to manipulate full 32-bit value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your variables as atom, rather than integer.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type is limited to 31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are treated as signed numbers. They will be nega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est-order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xor_bits(#0110, #1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a is #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and_bits, or_bits, not_bits, int_to_bits, int_to_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