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4541235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8655924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321455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9164196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5415613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5558794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320076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479626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905580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2127759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8674176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5720470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0315297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1580901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4449388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7147972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4265813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041296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4806398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1719220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2744885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9540500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1766770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1036225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8739279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7272014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3338098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1535090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6329413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3013930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3699212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9215130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6512057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2647065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4417940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0075822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7609182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6569954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3182561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