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94672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74949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0086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