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15408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51672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99532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3389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