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9164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80574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44841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64915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