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17786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69392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5590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0116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