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21727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088068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