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7555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4894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61938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98041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