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998505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215717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