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469829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384178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063199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11127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