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08205274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78782365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54931199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41645281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