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tactic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T} is a tactic which applies {T} to a goal, an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continues applying it to all subgoal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EPEAT} to a tactic never fails, and neith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actic, even if the basic tactic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ORELSE, THEN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