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_0_EQ zero_i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 m &lt;= 0 ==&gt; (m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