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_ASSOC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hreal_mul (Y hreal_mul Z) = (X hreal_mul Y) hreal_mu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