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117340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260061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615545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221311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