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0590996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3589241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2058496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