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8056666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210408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