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216483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66111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3844430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308191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