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674023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7680282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