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5752696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640789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116981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2264913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