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2420056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49015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782068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