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0564059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779732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2164635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15378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