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0312075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68407547"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68330320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889400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