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562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6007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749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6390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