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61890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48268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53513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32785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