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3754171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5330677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